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>: _________________________________________________________________________________ Versión: ___   DÍA ___ MES _______  AÑO 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33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DECRETO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 RESOLUCIÓN 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38125" cy="1333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8.7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¿Cuál? ______________________________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_____________________________________________ Profesión: 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_________ Celular: ___________________ Correo Electrónico: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__________________________ Departamento: 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EPENDENCIA RESPONSABLE DEL MINISTERIO: 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ROFESIONAL DE CONTACTO: 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9:57:00Z</dcterms:created>
  <dc:creator>MINISTERIO DEL MEDIO AMBIENTE</dc:creator>
  <dc:description/>
  <cp:keywords/>
  <dc:language>en-US</dc:language>
  <cp:lastModifiedBy>Camilo Andres Leon Redondo</cp:lastModifiedBy>
  <cp:lastPrinted>2013-02-28T14:14:00Z</cp:lastPrinted>
  <dcterms:modified xsi:type="dcterms:W3CDTF">2017-07-26T19:57:00Z</dcterms:modified>
  <cp:revision>2</cp:revision>
  <dc:subject/>
  <dc:title>CIRCULAR</dc:title>
</cp:coreProperties>
</file>