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1331"/>
        <w:gridCol w:w="26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Fecha de presentació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Radicado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 xml:space="preserve">TÍTULO DE LA INICIATIVA: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or la cual se modifica la Resolución 909 de 2008 y la Resolución 802 de 2014 y se adoptan otras disposicione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TIPO DE NORMA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solución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DEPENDENCIA QUE LO PRESENTA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Dirección de Asuntos Ambientales, Sectorial y Urbana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La fundamentación de la competencia para la expedición del acto justificado por la presente memoria, está dado por los numerales 2, 10, 11, 14 y 25 del artículo 5° de la Ley 99 de 1993, establece que el Ministerio de Ambiente y Desarrollo Sostenible es el encargado de determinar las normas ambientales mínimas y las regulaciones de carácter general aplicables a todas las actividades que puedan producir de manera directa o indirecta daños ambientales y dictar regulaciones de carácter general para controlar y reducir la contaminación atmosférica en el territorio nacional y establecer los límites máximos permisibles de emisión, descarga, transporte o depósito de substancias, productos, compuestos o cualquier otra materia que pueda afectar el medio ambiente o los recursos naturales renovab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El Decreto 3570 del 2011, que establece al Ministerio de Ambiente y Desarrollo Sostenible como el rector de la gestión del ambiente y de los recursos naturales renovables, encargado de orientar y regular el ordenamiento ambiental del territorio y de definir las políticas y regulaciones a las que se sujetarán la recuperación, conservación, protección, ordenamiento, manejo, uso y aprovechamiento sostenible de los recursos naturales renovables y del ambiente de la nación, a fin de asegurar el desarrollo sostenible, sin perjuicio de las funciones asignadas a otros sector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Los  literales c) y d) del artículo 2.2.5.1.6.1 del Decreto 1076 de 2015, que facultan al Ministerio de Ambiente y Desarrollo Sostenible a fijar normas de calidad del aire y dictar medidas para restringir la emisión a la atmósfera de sustancias contaminantes respectivament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l Protocolo de Montreal ratificado mediante la Ley 29 de 1992, en la cual el país se compromete de reducción del consumo y la eliminación adecuada de sustancias agotadoras de la capa de ozono (SAO).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AVALADO POR (VICEMINISTRO, DIRECTOR, SUBDIRECTOR O JEFE DE OFICINA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Willer Edilberto Guevara Hurtado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Director de Asuntos Ambientales, Sectorial y Urban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ORIGEN DE LA INICIATIVA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Dirección de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untos Ambientales, Sectorial y Urban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POLÍTICA(S) QUE INSTRUMENTA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olítica de Prevención y Control de la Contaminación del Aire, la cual tiene por objetivo impulsar la gestión de la calidad del aire en el corto, mediano y largo plazo, con el fin de alcanzar los niveles de calidad del aire adecuados para proteger la salud y el bienestar humano, en el marco del desarrollo sostenible, para lo cual entre otros, se debe establecer, promover y fortalecer las estrategias para prevenir y minimizar la generación de emisiones de contaminantes y de ruido a la atmósfera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NORMA(S) QUE DESARROLLA O MODIFICA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solución 909 de 20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OBJETIVO DE LA NORMA PROPUESTA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La Resolución tiene como objetivo actualizar aspectos técnicos relacionados con emisiones contaminantes al aire del sector de fabricación de productos cerámicos refractarios y no refractarios y servicios funerarios y regular los procesos de eliminación de las sustancias del anexo C del Protocolo de Montreal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DEPENDENCIAS QUE CONSIDERA DEBEN PARTICIPAR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Dirección de Asuntos Ambientales, Sectorial y Urban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Oficina Asesora Juríd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ACTORES EXTERNOS IDENTIFICADOS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ND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ocolparqu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Fenalco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AUTORIDAD COMPETENTE PARA EXPEDIR LA NORMA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Ministerio de Ambiente y Desarrollo Sostenibl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vanish/>
          <w:lang w:val="es-MX"/>
        </w:rPr>
      </w:pPr>
      <w:r>
        <w:rPr>
          <w:vanish/>
          <w:lang w:val="es-MX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Arial Narrow" w:cs="Arial Narrow" w:ascii="Arial Narrow" w:hAnsi="Arial Narrow"/>
        <w:b/>
        <w:i/>
        <w:color w:val="000000"/>
        <w:sz w:val="14"/>
        <w:szCs w:val="14"/>
      </w:rPr>
      <w:t xml:space="preserve">                                                                                                                    </w:t>
    </w: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4677"/>
      <w:gridCol w:w="2127"/>
    </w:tblGrid>
    <w:tr>
      <w:trPr>
        <w:trHeight w:val="605" w:hRule="atLeast"/>
        <w:cantSplit w:val="true"/>
      </w:trPr>
      <w:tc>
        <w:tcPr>
          <w:tcW w:w="1020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lang w:val="es-PE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FORMATO</w:t>
          </w:r>
        </w:p>
        <w:p>
          <w:pPr>
            <w:pStyle w:val="Normal"/>
            <w:ind w:right="-40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PRESENTACIÓN DE INICIATIVAS DE ELABORACIÓN DE INSTRUMENTOS NORMATIVOS</w:t>
          </w:r>
        </w:p>
      </w:tc>
    </w:tr>
    <w:tr>
      <w:trPr>
        <w:trHeight w:val="325" w:hRule="atLeast"/>
        <w:cantSplit w:val="true"/>
      </w:trPr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>MINISTERIO  DE AMBIENTE Y DESARROLLO SOSTENIBLE</w:t>
          </w:r>
        </w:p>
      </w:tc>
      <w:tc>
        <w:tcPr>
          <w:tcW w:w="4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2"/>
              <w:szCs w:val="22"/>
            </w:rPr>
          </w:pPr>
          <w:r>
            <w:rPr>
              <w:rFonts w:cs="Arial" w:ascii="Arial" w:hAnsi="Arial"/>
              <w:bCs/>
              <w:spacing w:val="-6"/>
              <w:sz w:val="22"/>
            </w:rPr>
            <w:t>Proceso: Instrumentación ambiental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8" w:hRule="atLeast"/>
        <w:cantSplit w:val="true"/>
      </w:trPr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6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ersión: 1</w:t>
          </w:r>
        </w:p>
      </w:tc>
      <w:tc>
        <w:tcPr>
          <w:tcW w:w="4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igencia: 01/02/2013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Código: F-M-INA-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 Narrow" w:hAnsi="Arial Narrow" w:eastAsia="Malgun Gothic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Arial" w:hAnsi="Arial" w:cs="Arial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18:00Z</dcterms:created>
  <dc:creator>MINISTERIO DEL MEDIO AMBIENTE</dc:creator>
  <dc:description/>
  <cp:keywords/>
  <dc:language>en-US</dc:language>
  <cp:lastModifiedBy>Mauricio Gaitan Varon</cp:lastModifiedBy>
  <cp:lastPrinted>2014-03-26T10:54:00Z</cp:lastPrinted>
  <dcterms:modified xsi:type="dcterms:W3CDTF">2017-11-10T22:18:00Z</dcterms:modified>
  <cp:revision>2</cp:revision>
  <dc:subject/>
  <dc:title>CIRCULAR</dc:title>
</cp:coreProperties>
</file>