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331"/>
        <w:gridCol w:w="2780"/>
      </w:tblGrid>
      <w:tr>
        <w:trPr>
          <w:trHeight w:val="6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Fecha de presentació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Radicad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TÍTULO DE LA INICIATIV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both"/>
              <w:rPr>
                <w:rFonts w:ascii="Arial Narrow" w:hAnsi="Arial Narrow" w:cs="Arial"/>
                <w:i/>
                <w:i/>
                <w:lang w:val="es-CO"/>
              </w:rPr>
            </w:pPr>
            <w:r>
              <w:rPr>
                <w:rFonts w:cs="Arial" w:ascii="Arial Narrow" w:hAnsi="Arial Narrow"/>
                <w:i/>
                <w:lang w:val="es-CO"/>
              </w:rPr>
              <w:t>“</w:t>
            </w:r>
            <w:r>
              <w:rPr>
                <w:rFonts w:cs="Arial" w:ascii="Arial Narrow" w:hAnsi="Arial Narrow"/>
                <w:lang w:val="es-CO"/>
              </w:rPr>
              <w:t>Por medio de la cual se precisa el límite de la Reserva Forestal Protectora Nacional Río Anchicayá, declarada mediante el Resolución No. 11 de 1.943 y ampliada a través de la Resolución No. 38 de 1.946 del Ministerio de la Economía Nacional.”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TIPO DE NORM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 QUE LO PRES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1" w:leader="none"/>
                <w:tab w:val="left" w:pos="6447" w:leader="none"/>
              </w:tabs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Dirección de Bosques, Biodiversidad y Servicios Ecosistémicos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VALADO POR (VICEMINISTRO, DIRECTOR, SUBDIRECTOR O JEFE DE OFICINA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ésar Augusto Rey Ángel, Director Dirección de Bosques, Biodiversidad y Servicios Ecosistémic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RIGEN DE LA INICIATIV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Interno:</w:t>
            </w:r>
            <w:r>
              <w:rPr>
                <w:rFonts w:cs="Arial Narrow" w:ascii="Arial Narrow" w:hAnsi="Arial Narrow"/>
                <w:szCs w:val="24"/>
                <w:lang w:val="es-MX"/>
              </w:rPr>
              <w:t xml:space="preserve"> Grupo de Gestión Integral de Bosques y Reservas Forestales Nacionales de la DBBS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POLÍTICA(S) QUE INSTRUM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Política de Bosques (Documento CONPES 2834/10), CONPES 3680 – Lineamientos para la consolidación del Sistema de Áreas Protegidas y Política Nacional para la Gestión Integral de la Biodiversidad y sus Servicios Ecsistémicos (PNGIBSE).</w:t>
            </w:r>
          </w:p>
        </w:tc>
      </w:tr>
      <w:tr>
        <w:trPr>
          <w:trHeight w:val="7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NORMA(S) QUE DESARROLLA O MODIFIC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CO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Modifica la Resolución </w:t>
            </w:r>
            <w:r>
              <w:rPr>
                <w:rFonts w:cs="Arial Narrow" w:ascii="Arial Narrow" w:hAnsi="Arial Narrow"/>
                <w:szCs w:val="24"/>
                <w:lang w:val="es-CO"/>
              </w:rPr>
              <w:t>No. 38 de 1.946 del Ministerio de la Economía Naciona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BJETIVO DE LA NORMA PROPUEST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" w:hanging="0"/>
              <w:contextualSpacing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" w:ascii="Arial Narrow" w:hAnsi="Arial Narrow"/>
                <w:bCs/>
                <w:szCs w:val="24"/>
              </w:rPr>
              <w:t>Precisar</w:t>
            </w:r>
            <w:r>
              <w:rPr>
                <w:rFonts w:cs="Arial" w:ascii="Arial Narrow" w:hAnsi="Arial Narrow"/>
                <w:szCs w:val="24"/>
              </w:rPr>
              <w:t xml:space="preserve"> el límite de la Reserva Forestal Protectora Nacional </w:t>
            </w:r>
            <w:r>
              <w:rPr>
                <w:rFonts w:cs="Arial" w:ascii="Arial Narrow" w:hAnsi="Arial Narrow"/>
                <w:lang w:val="es-CO"/>
              </w:rPr>
              <w:t>Río Anchicayá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S QUE CONSIDERA DEBEN PARTICIPAR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Viceministro de Políticas y Normalización Ambiental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Oficina Asesora Juríd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irección de Bosques, Biodiversidad y Servicios Ecosistémic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CTORES EXTERNOS IDENTIFICADOS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orporación Autónoma Regional del Valle del Cauca - CVC, Instituto Geográfico Agustín Codazz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UTORIDAD COMPETENTE PARA EXPEDIR LA NORM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MINISTRO DE AMBIENTE Y DESARROLLO SOSTENIBLE</w:t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rFonts w:cs="Arial Narrow" w:ascii="Arial Narrow" w:hAnsi="Arial Narrow"/>
          <w:b/>
          <w:szCs w:val="24"/>
          <w:lang w:val="es-MX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0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Verdana" w:hAnsi="Verdana"/>
              <w:bCs/>
              <w:spacing w:val="-6"/>
              <w:sz w:val="18"/>
              <w:szCs w:val="18"/>
            </w:rPr>
            <w:t xml:space="preserve">MINISTERIO DE AMBIENTE Y DESARROLLO SOSTENIBLE 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Wingdings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21:00Z</dcterms:created>
  <dc:creator>MINISTERIO DEL MEDIO AMBIENTE</dc:creator>
  <dc:description/>
  <cp:keywords/>
  <dc:language>en-US</dc:language>
  <cp:lastModifiedBy>Rayza Cristina Segura Ospino</cp:lastModifiedBy>
  <cp:lastPrinted>2016-09-20T09:46:00Z</cp:lastPrinted>
  <dcterms:modified xsi:type="dcterms:W3CDTF">2018-04-09T19:27:00Z</dcterms:modified>
  <cp:revision>3</cp:revision>
  <dc:subject/>
  <dc:title>CIRCULAR</dc:title>
</cp:coreProperties>
</file>