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1331"/>
        <w:gridCol w:w="278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Fecha de presentació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Julio 23 de 20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Radicado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TÍTULO DE LA INICIATIVA: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" w:ascii="Arial Narrow" w:hAnsi="Arial Narrow"/>
              </w:rPr>
              <w:t>Lineamientos para la racionalización de trámites ambiental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TIPO DE NORM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Proyecto de Resolució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 QUE LO PRES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Oficina Asesora de Planeació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VALADO POR (VICEMINISTRO, DIRECTOR, SUBDIRECTOR O JEFE DE OFICINA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Jefe Oficina Asesora de Planeación</w:t>
            </w: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Jefe Oficina Asesora Jurídic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RIGEN DE LA INICIATIV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Gobierno Nacional (Ministerio de Ambiente y Desarrollo Sostenible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POLÍTICA(S) QUE INSTRUM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 xml:space="preserve">No hay Política específica en materia de funcionamiento del Sistema Nacional Ambiental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NORMA(S) QUE DESARROLLA O MODIFIC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Cs w:val="24"/>
                <w:u w:val="single"/>
                <w:lang w:val="es-MX"/>
              </w:rPr>
              <w:t>Normas Actuales</w:t>
            </w:r>
            <w:r>
              <w:rPr>
                <w:rFonts w:cs="Arial Narrow" w:ascii="Arial Narrow" w:hAnsi="Arial Narrow"/>
                <w:szCs w:val="24"/>
                <w:lang w:val="es-MX"/>
              </w:rPr>
              <w:t>: E</w:t>
            </w:r>
            <w:r>
              <w:rPr>
                <w:rFonts w:cs="Arial" w:ascii="Arial Narrow" w:hAnsi="Arial Narrow"/>
              </w:rPr>
              <w:t>l art. 73 de la Ley 1474 de 2011 que establece el Plan Anticorrupción y Atención al Ciudadano; el artículo 17 de la Ley 1712 de 2014, sobre transparencia y acceso a la información; la Ley 962 de 2005 sobre racionalización de trámites y procedimientos administrativos; el Decreto Ley 019 de 2012 para la supresión o reforma de regulaciones, procedimientos o trámites innecesarios; el </w:t>
            </w:r>
            <w:hyperlink r:id="rId2">
              <w:r>
                <w:rPr>
                  <w:rStyle w:val="InternetLink"/>
                  <w:rFonts w:cs="Arial" w:ascii="Arial Narrow" w:hAnsi="Arial Narrow"/>
                </w:rPr>
                <w:t>Decreto  1078 de 2015</w:t>
              </w:r>
            </w:hyperlink>
            <w:r>
              <w:rPr>
                <w:rFonts w:cs="Arial" w:ascii="Arial Narrow" w:hAnsi="Arial Narrow"/>
              </w:rPr>
              <w:t>, que obliga a las entidades estatales a incluir la estrategia de Gobierno en Línea; el artículo 2.2.2.3.10.1. del Decreto 1076 de 2015 sobre el uso y la divulgación en la Ventanilla Integral de Trámites Ambientales en Línea (VITAL); el 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artículo 2º</w:t>
              </w:r>
            </w:hyperlink>
            <w:r>
              <w:rPr>
                <w:rFonts w:cs="Arial" w:ascii="Arial Narrow" w:hAnsi="Arial Narrow"/>
              </w:rPr>
              <w:t> de la </w:t>
            </w:r>
            <w:hyperlink r:id="rId4">
              <w:r>
                <w:rPr>
                  <w:rStyle w:val="InternetLink"/>
                  <w:rFonts w:cs="Arial" w:ascii="Arial Narrow" w:hAnsi="Arial Narrow"/>
                </w:rPr>
                <w:t>Ley 1341 de 2009</w:t>
              </w:r>
            </w:hyperlink>
            <w:r>
              <w:rPr>
                <w:rFonts w:cs="Arial" w:ascii="Arial Narrow" w:hAnsi="Arial Narrow"/>
              </w:rPr>
              <w:t xml:space="preserve">, sobre el máximo aprovechamiento de las Tecnologías de la Información y las Comunicaciones; el Decreto 1413 de 2017 que establece los lineamientos generales para el uso y operación de los servicios ciudadanos digitales; el Decreto 235 de 2010 regula el intercambio de información entre entidades para el cumplimiento de funciones públicas; el Decreto 1499 de 2017 establece la implementación de estrategias de articulación y coordinación para fortalecer el Modelo Integrado de Planeación y Gestión – MIPG, y la creación de las instancias institucionales y sectoriales de gestión y desempeño; y </w:t>
            </w:r>
            <w:r>
              <w:rPr>
                <w:rFonts w:cs="Arial" w:ascii="Arial Narrow" w:hAnsi="Arial Narrow"/>
                <w:color w:val="000000"/>
              </w:rPr>
              <w:t xml:space="preserve">la resolución 2140 de 2017 que crea el Comité Institucional de Gestión y Desempeño del Ministerio de Ambiente y Desarrollo Sostenible, y el Comité Sectorial de Gestión y Desempeño.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En este marco normativo es preciso definir lineamientos para implementar estos mandatos a nivel sectorial, particularmente en los relacionado con los trámites ambientale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4" w:hanging="34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u w:val="single"/>
                <w:lang w:val="es-MX"/>
              </w:rPr>
              <w:t>Insuficiencia:</w:t>
            </w:r>
            <w:r>
              <w:rPr>
                <w:rFonts w:cs="Arial Narrow" w:ascii="Arial Narrow" w:hAnsi="Arial Narrow"/>
                <w:szCs w:val="24"/>
                <w:lang w:val="es-MX"/>
              </w:rPr>
              <w:t xml:space="preserve"> La ausencia de lineamientos específicos en esta materia, da lugar a que existan vacíos en cuanto al proceso de racionalización de trámites ambientales, en términos de: información dispersa hacia las autoridades ambientales, la ciudadanía y demás grupos de interés, deficientes instancias de articulación y coordinación, falta de liderazgo para la decisión e implementación de tales procesos, falta de unidad de criterio en cuanto a la implementación y aplicación de políticas racionalización y poca interoperabilidad de los sistemas de información ambiental, por enunciar algunos temas de especial relevancia para que el SINA funcione adecuadamente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34" w:hanging="34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u w:val="single"/>
                <w:lang w:val="es-MX"/>
              </w:rPr>
              <w:t>Impacto</w:t>
            </w:r>
            <w:r>
              <w:rPr>
                <w:rFonts w:cs="Arial Narrow" w:ascii="Arial Narrow" w:hAnsi="Arial Narrow"/>
                <w:szCs w:val="24"/>
                <w:lang w:val="es-MX"/>
              </w:rPr>
              <w:t>: Definir lineamientos sobre los procesos de racionalización permitirá aunar esfuerzos y recursos humanos, financieros, tecnológicos y de innovación para mejorar el relacionamiento de las entidades del SIN con sus usuarios así como cualificar su transparencia y control de riesgos de corrupción y de gestión en el desarrollo de trámites ambientale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BJETIVO DE LA NORMA PROPUEST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 xml:space="preserve">La propuesta tiene por objeto </w:t>
            </w:r>
            <w:r>
              <w:rPr>
                <w:rFonts w:cs="Arial" w:ascii="Arial Narrow" w:hAnsi="Arial Narrow"/>
              </w:rPr>
              <w:t>a</w:t>
            </w:r>
            <w:r>
              <w:rPr>
                <w:rFonts w:cs="Arial Narrow" w:ascii="Arial Narrow" w:hAnsi="Arial Narrow"/>
                <w:bCs/>
              </w:rPr>
              <w:t xml:space="preserve">doptar los lineamientos definidos por el </w:t>
            </w:r>
            <w:r>
              <w:rPr>
                <w:rFonts w:cs="Arial Narrow" w:ascii="Arial Narrow" w:hAnsi="Arial Narrow"/>
              </w:rPr>
              <w:t xml:space="preserve">Departamento Administrativo de la Función Pública – DAFP </w:t>
            </w:r>
            <w:r>
              <w:rPr>
                <w:rFonts w:cs="Arial Narrow" w:ascii="Arial Narrow" w:hAnsi="Arial Narrow"/>
                <w:bCs/>
              </w:rPr>
              <w:t xml:space="preserve">sobre racionalización de trámites en los </w:t>
            </w:r>
            <w:r>
              <w:rPr>
                <w:rFonts w:cs="Arial" w:ascii="Arial Narrow" w:hAnsi="Arial Narrow"/>
              </w:rPr>
              <w:t>trámites ambientales con el fin de i) ahondar en transparencia y acceso a la información, ii) luchar contra la corrupción y iii) mejorar la eficiencia y eficacia en su gestión, para construir una relación más abierta y colaborativa entre las Autoridades Ambientales, sus usuarios y la ciudadanía en genera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S QUE CONSIDERA DEBEN PARTICIPAR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Jefe Oficina Asesora de Planeación</w:t>
            </w: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Jefe Oficina Asesora Jurídic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Despacho del Ministro de Ambiente y Desarrollo Sostenibl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CTORES EXTERNOS IDENTIFICADOS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Departamento Administrativo de la Función Públic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  <w:lang w:val="es-MX"/>
              </w:rPr>
              <w:t>Secretaría de Transparenci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Autoridad Nacional de Licencias Ambientale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CAR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UTORIDAD COMPETENTE PARA EXPEDIR LA NORM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Ministerio de Ambiente y Desarrollo Sostenible</w:t>
            </w:r>
          </w:p>
        </w:tc>
      </w:tr>
    </w:tbl>
    <w:p>
      <w:pPr>
        <w:pStyle w:val="Normal"/>
        <w:jc w:val="both"/>
        <w:rPr>
          <w:vanish/>
          <w:lang w:val="es-MX"/>
        </w:rPr>
      </w:pPr>
      <w:r>
        <w:rPr>
          <w:vanish/>
          <w:lang w:val="es-MX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Arial Narrow" w:cs="Arial Narrow" w:ascii="Arial Narrow" w:hAnsi="Arial Narrow"/>
        <w:b/>
        <w:i/>
        <w:color w:val="000000"/>
        <w:sz w:val="14"/>
        <w:szCs w:val="14"/>
      </w:rPr>
      <w:t xml:space="preserve">                                                                                                                    </w:t>
    </w: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670"/>
      <w:gridCol w:w="2127"/>
    </w:tblGrid>
    <w:tr>
      <w:trPr>
        <w:trHeight w:val="605" w:hRule="atLeast"/>
        <w:cantSplit w:val="true"/>
      </w:trPr>
      <w:tc>
        <w:tcPr>
          <w:tcW w:w="1020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lang w:val="es-PE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FORMATO</w:t>
          </w:r>
        </w:p>
        <w:p>
          <w:pPr>
            <w:pStyle w:val="Normal"/>
            <w:ind w:right="-4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PRESENTACIÓN DE INICIATIVAS DE ELABORACIÓN DE INSTRUMENTOS NORMATIVOS</w:t>
          </w:r>
        </w:p>
      </w:tc>
    </w:tr>
    <w:tr>
      <w:trPr>
        <w:trHeight w:val="325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18"/>
              <w:szCs w:val="18"/>
            </w:rPr>
          </w:pPr>
          <w:r>
            <w:rPr>
              <w:rFonts w:cs="Arial" w:ascii="Verdana" w:hAnsi="Verdana"/>
              <w:bCs/>
              <w:spacing w:val="-6"/>
              <w:sz w:val="18"/>
              <w:szCs w:val="18"/>
            </w:rPr>
            <w:t xml:space="preserve">MINISTERIO DE AMBIENTE Y DESARROLLO SOSTENIBLE 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2"/>
              <w:szCs w:val="22"/>
            </w:rPr>
          </w:pPr>
          <w:r>
            <w:rPr>
              <w:rFonts w:cs="Arial" w:ascii="Arial" w:hAnsi="Arial"/>
              <w:bCs/>
              <w:spacing w:val="-6"/>
              <w:sz w:val="22"/>
            </w:rPr>
            <w:t>Proceso: Instrumentación ambiental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01/02/2013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M-INA-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Arial" w:hAnsi="Arial" w:cs="Arial"/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-vlex-com.ez.urosario.edu.co/vid/573230290" TargetMode="External"/><Relationship Id="rId3" Type="http://schemas.openxmlformats.org/officeDocument/2006/relationships/hyperlink" Target="https://app-vlex-com.ez.urosario.edu.co/vid/64872885/node/2" TargetMode="External"/><Relationship Id="rId4" Type="http://schemas.openxmlformats.org/officeDocument/2006/relationships/hyperlink" Target="https://app-vlex-com.ez.urosario.edu.co/vid/6487288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22:10:00Z</dcterms:created>
  <dc:creator>MINISTERIO DEL MEDIO AMBIENTE</dc:creator>
  <dc:description/>
  <cp:keywords/>
  <dc:language>en-US</dc:language>
  <cp:lastModifiedBy>María Cristina Olano Castillo</cp:lastModifiedBy>
  <cp:lastPrinted>2014-03-26T10:54:00Z</cp:lastPrinted>
  <dcterms:modified xsi:type="dcterms:W3CDTF">2018-07-23T22:10:00Z</dcterms:modified>
  <cp:revision>2</cp:revision>
  <dc:subject/>
  <dc:title>CIRCULAR</dc:title>
</cp:coreProperties>
</file>