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76"/>
        <w:jc w:val="center"/>
        <w:rPr/>
      </w:pPr>
      <w:r>
        <w:rPr>
          <w:rFonts w:cs="Arial" w:ascii="Arial" w:hAnsi="Arial"/>
          <w:i/>
        </w:rPr>
        <w:t>“</w:t>
      </w:r>
      <w:r>
        <w:rPr>
          <w:rFonts w:cs="Arial" w:ascii="Arial" w:hAnsi="Arial"/>
          <w:i/>
          <w:sz w:val="24"/>
          <w:szCs w:val="24"/>
        </w:rPr>
        <w:t>Por medio de la cual se precisa el límite de la Reserva Forestal Protectora Nacional El Páramo “El Atravesado”, declarada mediante el Acuerdo No. 12 de 1972 del INDERENA, aprobado por la Resolución Ejecutiva No. 122 de 1973 del Ministerio de Agricultur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EL MINISTRO DE AMBIENTE Y DESARROLLO SOSTENIBLE</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jercicio de sus facultades constitucionales y legales, en especial de las conferidas en el artículo 5 numeral 18 de la Ley 99 de 1993, numeral 14 del artículo 2 del Decreto Ley 3570 de 2011 y en los artículos 2.2.2.1.2.3 y 2.2.2.1.9.1. del Decreto 1076 de 2015, y</w:t>
      </w:r>
    </w:p>
    <w:p>
      <w:pPr>
        <w:pStyle w:val="Normal"/>
        <w:overflowPunct w:val="false"/>
        <w:autoSpaceDE w:val="false"/>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overflowPunct w:val="false"/>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ONSIDERANDO</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la Constitución Política de Colombia establece en sus artículos 8, 58, 79 y 80 que es obligación del Estado y de las personas proteger las riquezas culturales y naturales de la Nación; que la propiedad es una función social que implica obligaciones, a la cual le es inherente una función ecológica; que es deber del Estado planificar el manejo y aprovechamiento de los recursos naturales, para garantizar, entre otros fines, su conservación y restauración, así como proteger la diversidad e integridad del ambiente y de manera particular el deber de conservar las áreas de especial importancia ecológica.</w:t>
      </w:r>
    </w:p>
    <w:p>
      <w:pPr>
        <w:pStyle w:val="Normal"/>
        <w:pBdr/>
        <w:spacing w:lineRule="auto" w:line="240" w:before="0" w:after="0"/>
        <w:jc w:val="both"/>
        <w:rPr>
          <w:rFonts w:ascii="Arial" w:hAnsi="Arial" w:eastAsia="Arial" w:cs="Arial"/>
          <w:color w:val="000000"/>
          <w:sz w:val="24"/>
          <w:szCs w:val="24"/>
          <w:lang w:val="es-ES_tradnl" w:eastAsia="es-CO"/>
        </w:rPr>
      </w:pPr>
      <w:r>
        <w:rPr>
          <w:rFonts w:eastAsia="Arial" w:cs="Arial" w:ascii="Arial" w:hAnsi="Arial"/>
          <w:color w:val="000000"/>
          <w:sz w:val="24"/>
          <w:szCs w:val="24"/>
          <w:lang w:val="es-ES_tradnl" w:eastAsia="es-CO"/>
        </w:rPr>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Unicode MS" w:cs="Arial" w:ascii="Arial" w:hAnsi="Arial"/>
          <w:color w:val="000000"/>
          <w:sz w:val="24"/>
          <w:szCs w:val="24"/>
          <w:lang w:val="es-ES_tradnl" w:eastAsia="es-CO"/>
        </w:rPr>
        <w:t xml:space="preserve">Que al respecto, la Corte Constitucional mediante sentencia C-431 de 2000, dispuso que le corresponde al Estado con referencia a la protección del ambiente: </w:t>
      </w:r>
      <w:r>
        <w:rPr>
          <w:rFonts w:eastAsia="Arial Unicode MS" w:cs="Arial" w:ascii="Arial" w:hAnsi="Arial"/>
          <w:i/>
          <w:iCs/>
          <w:color w:val="000000"/>
          <w:sz w:val="24"/>
          <w:szCs w:val="24"/>
          <w:lang w:val="es-ES_tradnl" w:eastAsia="es-CO"/>
        </w:rPr>
        <w:t xml:space="preserve">“… 1) proteger su diversidad e integridad, 2) salvaguardar las riquezas naturales de la Nación, 3) conservar las áreas de especial importancia ecológica, 4) fomentar la educación ambiental, 5) planificar el manejo y aprovechamiento de los recursos naturales para así garantizar su desarrollo sostenible, su conservación, restauración o sustitución, 6) prevenir y controlar los factores de deterioro ambiental, 7) imponer las sanciones legales y exigir la reparación de los daños causados al ambiente y 8) cooperar con otras naciones en la protección de los ecosistemas situados en las zonas de frontera”. </w:t>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w:cs="Arial" w:ascii="Arial" w:hAnsi="Arial"/>
          <w:i/>
          <w:iCs/>
          <w:color w:val="000000"/>
          <w:sz w:val="24"/>
          <w:szCs w:val="24"/>
          <w:lang w:val="es-ES_tradnl" w:eastAsia="es-CO"/>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con este marco, el ambiente se reconoce como un interés general, en el que el Estado, a través de sus diferentes entidades del orden nacional, regional, local y por parte</w:t>
      </w:r>
      <w:r>
        <w:rPr>
          <w:rFonts w:eastAsia="Arial Unicode MS" w:cs="Arial" w:ascii="Arial" w:hAnsi="Arial"/>
          <w:b/>
          <w:bCs/>
          <w:color w:val="000000"/>
          <w:sz w:val="24"/>
          <w:szCs w:val="24"/>
          <w:lang w:val="es-ES_tradnl" w:eastAsia="es-CO"/>
        </w:rPr>
        <w:t xml:space="preserve"> </w:t>
      </w:r>
      <w:r>
        <w:rPr>
          <w:rFonts w:eastAsia="Arial Unicode MS" w:cs="Arial" w:ascii="Arial" w:hAnsi="Arial"/>
          <w:color w:val="000000"/>
          <w:sz w:val="24"/>
          <w:szCs w:val="24"/>
          <w:lang w:val="es-ES_tradnl" w:eastAsia="es-CO"/>
        </w:rPr>
        <w:t xml:space="preserve">de los particulares deben concurrir para garantizar su conservación y restauración en el marco del desarrollo sostenible. Esta concurrencia de los entes territoriales, las autoridades ambientales y la población en general, se hace en el marco de lo dispuesto por la Ley 99 de 1993, en razón a que las normas ambientales son de orden público y no podrán ser objeto de transacción o de renuncia a su aplicación por las autoridades o por los particulares. </w:t>
      </w:r>
    </w:p>
    <w:p>
      <w:pPr>
        <w:pStyle w:val="Normal"/>
        <w:spacing w:lineRule="auto" w:line="240" w:before="0" w:after="0"/>
        <w:jc w:val="both"/>
        <w:rPr/>
      </w:pPr>
      <w:r>
        <w:rPr>
          <w:rFonts w:eastAsia="Times New Roman" w:cs="Arial" w:ascii="Arial" w:hAnsi="Arial"/>
          <w:sz w:val="24"/>
          <w:szCs w:val="24"/>
          <w:lang w:val="es-ES" w:eastAsia="es-ES"/>
        </w:rPr>
        <w:t>Que mediante la Resolución Ejecutiva No. 122 de 1973 del Ministerio de Agricultura, aprobó el Acuerdo No. 012 de 1972, por el cual se declara la Reserva Forestal Protectora Nacional El Páramo “El Atravesado”</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describiendo en su artículo primero los linderos y cabidas de la misma en los siguientes términ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t>"Partiendo del Páramo El Atravesado (continuación del Páramo de Chingaza en el punto donde nace la quebrada Naranjal, siguiendo por el filo del Páramo hasta encontrar el Cerro Los Órganos y por éste hasta el nacimiento de la quebrada Susumucó y luego aguas abajo por su margen izquierda incluyendo franjas paralelas de 50 m de ancho hasta hallar la Cota 2.500 mts; siguiendo por esta cota hasta la quebrada Blanca y por ésta aguas arriba hasta la cota 2.600 mts; continuando por esta cota hasta la quebrada Naranjal para seguir por su margen izquierda aguas arriba incluyendo franjas paralelas de 50 m de ancho hasta encontrar el Páramo El Atravesado punto de partida".</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a través de la Resolución No. 068 del 28 de enero de 2005, del </w:t>
      </w:r>
      <w:r>
        <w:rPr>
          <w:rFonts w:cs="Arial" w:ascii="Arial" w:hAnsi="Arial"/>
          <w:sz w:val="24"/>
          <w:szCs w:val="24"/>
        </w:rPr>
        <w:t>Instituto Geográfico Agustín Codazzi</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 xml:space="preserve">se adopta como único datum oficial de Colombia el Marco Geocéntrico Nacional de Referencia, también denominado: MAGNA-SIRGAS siendo una obligación del Ministerio de Ambiente y Desarrollo Sostenible la migración de información geográfica de las áreas de las áreas de las Reservas Forestales Nacionales al sistema MAGNA-SIRGAS, para lo cual requiere la aplicación de nuevas técnicas que actualizan la representación de las áreas protegidas y que permitió dar claridad en la interpretación cartográfica, en aras de optimizar posibles procesos de aclaración y precisión de lími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el año 2005, se publicó el documento indicativo de “</w:t>
      </w:r>
      <w:r>
        <w:rPr>
          <w:rFonts w:eastAsia="Times New Roman" w:cs="Arial" w:ascii="Arial" w:hAnsi="Arial"/>
          <w:i/>
          <w:sz w:val="24"/>
          <w:szCs w:val="24"/>
          <w:lang w:val="es-ES" w:eastAsia="es-ES"/>
        </w:rPr>
        <w:t>Reservas Forestales Protectoras Nacionales de Colombia - Atlas Básico</w:t>
      </w:r>
      <w:r>
        <w:rPr>
          <w:rFonts w:eastAsia="Times New Roman" w:cs="Arial" w:ascii="Arial" w:hAnsi="Arial"/>
          <w:sz w:val="24"/>
          <w:szCs w:val="24"/>
          <w:lang w:val="es-ES" w:eastAsia="es-ES"/>
        </w:rPr>
        <w:t xml:space="preserve">”, elaborado por Conservación Internacional Colombia, Ministerio de Ambiente, Vivienda y Desarrollo Territorial, Instituto Geográfico Agustín Codazzi –IGAC- y La Embajada Real de los Países Bajos, precisando en relación a los polígonos de las diferentes Reservas Forestales Protectoras que : (…) </w:t>
      </w:r>
      <w:r>
        <w:rPr>
          <w:rFonts w:eastAsia="Times New Roman" w:cs="Arial" w:ascii="Arial" w:hAnsi="Arial"/>
          <w:i/>
          <w:sz w:val="24"/>
          <w:szCs w:val="24"/>
          <w:lang w:val="es-ES" w:eastAsia="es-ES"/>
        </w:rPr>
        <w:t xml:space="preserve">“Los polígonos que definen las diferentes reservas se dibujaron siguiendo rigurosamente la delimitación descrita en el acto administrativo de creación de cada una de ellas, pero en algunos casos no fue posible efectuar este trazado con precisión, debido a deficiencias en la información toponímica contenida en las cartas geográficas, o a las inconsistencias que en algunos casos presenta la descripción de los límites, especialmente en lo que tiene que ver con la definición de rumbos y distancias. Cuando se presentaron estas circunstancias se optó por trazar el límite con una línea discontinua”. </w:t>
      </w:r>
      <w:r>
        <w:rPr>
          <w:rFonts w:eastAsia="Times New Roman" w:cs="Arial" w:ascii="Arial" w:hAnsi="Arial"/>
          <w:sz w:val="24"/>
          <w:szCs w:val="24"/>
          <w:lang w:val="es-ES" w:eastAsia="es-ES"/>
        </w:rPr>
        <w:t>El documento presenta la aproximación cartográfica de la Reserva Forestal Protectora Nacional Páramo</w:t>
      </w:r>
      <w:r>
        <w:rPr>
          <w:rFonts w:eastAsia="Times New Roman" w:cs="Arial" w:ascii="Arial" w:hAnsi="Arial"/>
          <w:sz w:val="24"/>
          <w:szCs w:val="24"/>
          <w:lang w:eastAsia="es-ES"/>
        </w:rPr>
        <w:t>“El Atravesado”</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en donde se muestra con líneas punteadas en los límites oriental y occidental del área protegi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sz w:val="24"/>
          <w:szCs w:val="24"/>
        </w:rPr>
        <w:t xml:space="preserve">Que el Decreto Ley 2811 de 1974 Código Nacional de Recursos Naturales Renovables y de Protección al Medio Ambiente, en su artículo 204 determina  que se entiende por área forestal protectora </w:t>
      </w:r>
      <w:r>
        <w:rPr>
          <w:rFonts w:cs="Arial" w:ascii="Arial" w:hAnsi="Arial"/>
          <w:i/>
          <w:sz w:val="24"/>
          <w:szCs w:val="24"/>
        </w:rPr>
        <w:t>“la zona que debe ser conservada permanentemente con bosques naturales o artificiales, para proteger estos mismos recursos u otros naturales renovables. En el área forestal protectora debe prevalecer el efecto protector y sólo se permitirá la obtención de frutos secundarios del bosqu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sz w:val="24"/>
          <w:szCs w:val="24"/>
          <w:lang w:val="es-ES" w:eastAsia="es-ES"/>
        </w:rPr>
        <w:t>Que el artículo 204 de la Ley 1450 de 2011 establece que “</w:t>
      </w:r>
      <w:r>
        <w:rPr>
          <w:rFonts w:eastAsia="Times New Roman" w:cs="Arial" w:ascii="Arial" w:hAnsi="Arial"/>
          <w:i/>
          <w:sz w:val="24"/>
          <w:szCs w:val="24"/>
          <w:lang w:val="es-ES" w:eastAsia="es-ES"/>
        </w:rPr>
        <w:t>las áreas de reserva forestal protectoras nacionales son áreas protegidas y hacen parte del sistema nacional de áreas protegida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Decreto 1076 de 2015, </w:t>
      </w:r>
      <w:r>
        <w:rPr>
          <w:rFonts w:eastAsia="Times New Roman" w:cs="Arial" w:ascii="Arial" w:hAnsi="Arial"/>
          <w:i/>
          <w:sz w:val="24"/>
          <w:szCs w:val="24"/>
          <w:lang w:val="es-ES" w:eastAsia="es-ES"/>
        </w:rPr>
        <w:t>“Por medio del cual se expide el Decreto Único Reglamentario del Sector Ambiente y Desarrollo Sostenible”</w:t>
      </w:r>
      <w:r>
        <w:rPr>
          <w:rFonts w:eastAsia="Times New Roman" w:cs="Arial" w:ascii="Arial" w:hAnsi="Arial"/>
          <w:sz w:val="24"/>
          <w:szCs w:val="24"/>
          <w:lang w:val="es-ES" w:eastAsia="es-ES"/>
        </w:rPr>
        <w:t xml:space="preserve"> dispone en su artículo </w:t>
      </w:r>
      <w:r>
        <w:rPr>
          <w:rFonts w:cs="Arial" w:ascii="Arial" w:hAnsi="Arial"/>
          <w:bCs/>
          <w:sz w:val="24"/>
          <w:szCs w:val="24"/>
          <w:lang w:val="es-ES"/>
        </w:rPr>
        <w:t xml:space="preserve"> </w:t>
      </w:r>
      <w:r>
        <w:fldChar w:fldCharType="begin"/>
      </w:r>
      <w:r>
        <w:rPr>
          <w:sz w:val="24"/>
          <w:szCs w:val="24"/>
          <w:bCs/>
          <w:rFonts w:cs="Arial" w:ascii="Arial" w:hAnsi="Arial"/>
          <w:lang w:val="en-US" w:eastAsia="en-US"/>
        </w:rPr>
        <w:instrText xml:space="preserve"> STYLEREF 5 \s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2.2.2.1.2</w:t>
      </w:r>
      <w:r>
        <w:rPr>
          <w:rFonts w:cs="Arial" w:ascii="Arial" w:hAnsi="Arial"/>
          <w:bCs/>
          <w:sz w:val="24"/>
          <w:szCs w:val="24"/>
          <w:lang w:val="en-US" w:eastAsia="en-US"/>
        </w:rPr>
      </w:r>
      <w:r>
        <w:rPr>
          <w:sz w:val="24"/>
          <w:szCs w:val="24"/>
          <w:bCs/>
          <w:rFonts w:cs="Arial" w:ascii="Arial" w:hAnsi="Arial"/>
          <w:lang w:val="en-US" w:eastAsia="en-US"/>
        </w:rPr>
        <w:fldChar w:fldCharType="end"/>
      </w:r>
      <w:r>
        <w:rPr>
          <w:rFonts w:cs="Arial" w:ascii="Arial" w:hAnsi="Arial"/>
          <w:bCs/>
          <w:sz w:val="24"/>
          <w:szCs w:val="24"/>
        </w:rPr>
        <w:t>.</w:t>
      </w:r>
      <w:r>
        <w:rPr>
          <w:rFonts w:cs="Arial" w:ascii="Arial" w:hAnsi="Arial"/>
          <w:bCs/>
          <w:sz w:val="24"/>
          <w:szCs w:val="24"/>
        </w:rPr>
        <w:fldChar w:fldCharType="begin"/>
      </w:r>
      <w:r>
        <w:rPr>
          <w:sz w:val="24"/>
          <w:szCs w:val="24"/>
          <w:bCs/>
          <w:rFonts w:cs="Arial" w:ascii="Arial" w:hAnsi="Arial"/>
        </w:rPr>
        <w:instrText xml:space="preserve"> SEQ ARTICULO \* ARABIC </w:instrText>
      </w:r>
      <w:r>
        <w:rPr>
          <w:sz w:val="24"/>
          <w:szCs w:val="24"/>
          <w:bCs/>
          <w:rFonts w:cs="Arial" w:ascii="Arial" w:hAnsi="Arial"/>
        </w:rPr>
        <w:fldChar w:fldCharType="separate"/>
      </w:r>
      <w:r>
        <w:rPr>
          <w:sz w:val="24"/>
          <w:szCs w:val="24"/>
          <w:bCs/>
          <w:rFonts w:cs="Arial" w:ascii="Arial" w:hAnsi="Arial"/>
        </w:rPr>
        <w:t>1</w:t>
      </w:r>
      <w:r>
        <w:rPr>
          <w:sz w:val="24"/>
          <w:szCs w:val="24"/>
          <w:bCs/>
          <w:rFonts w:cs="Arial" w:ascii="Arial" w:hAnsi="Arial"/>
        </w:rPr>
        <w:fldChar w:fldCharType="end"/>
      </w:r>
      <w:r>
        <w:rPr>
          <w:rFonts w:cs="Arial" w:ascii="Arial" w:hAnsi="Arial"/>
          <w:bCs/>
          <w:sz w:val="24"/>
          <w:szCs w:val="24"/>
        </w:rPr>
        <w:t xml:space="preserve"> literal b) que las</w:t>
      </w:r>
      <w:r>
        <w:rPr>
          <w:rFonts w:eastAsia="Times New Roman" w:cs="Arial" w:ascii="Arial" w:hAnsi="Arial"/>
          <w:sz w:val="24"/>
          <w:szCs w:val="24"/>
          <w:lang w:val="es-ES" w:eastAsia="es-ES"/>
        </w:rPr>
        <w:t xml:space="preserve"> Reservas Forestales Protectoras son </w:t>
      </w:r>
      <w:r>
        <w:rPr>
          <w:rFonts w:eastAsia="Times New Roman" w:cs="Arial" w:ascii="Arial" w:hAnsi="Arial"/>
          <w:bCs/>
          <w:sz w:val="24"/>
          <w:szCs w:val="24"/>
          <w:lang w:val="es-ES" w:eastAsia="es-ES"/>
        </w:rPr>
        <w:t>áreas protegidas del Sinap, y corresponden a la categoría de áreas protegidas públicas.</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sz w:val="24"/>
          <w:szCs w:val="24"/>
          <w:lang w:eastAsia="es-ES"/>
        </w:rPr>
        <w:t xml:space="preserve">Que el citado Decreto  en su artículo 2.2.2.1.2.3 menciona que, las reservas forestales protectoras constituyen un </w:t>
      </w:r>
      <w:r>
        <w:rPr>
          <w:rFonts w:eastAsia="Times New Roman" w:cs="Arial" w:ascii="Arial" w:hAnsi="Arial"/>
          <w:i/>
          <w:sz w:val="24"/>
          <w:szCs w:val="24"/>
          <w:lang w:eastAsia="es-ES"/>
        </w:rPr>
        <w:t>“</w:t>
      </w:r>
      <w:r>
        <w:rPr>
          <w:rFonts w:eastAsia="Times New Roman" w:cs="Arial" w:ascii="Arial" w:hAnsi="Arial"/>
          <w:bCs/>
          <w:i/>
          <w:sz w:val="24"/>
          <w:szCs w:val="24"/>
          <w:lang w:val="es-ES" w:eastAsia="es-ES"/>
        </w:rPr>
        <w:t>Espacio geográfico en el que los ecosistemas de bosque mantienen su función, aunque su estructura y composición haya sido modificada y los valores naturales asociados se ponen al alcance de la población humana para destinarlos a su preservación, uso sostenible, restauración, conocimiento y disfrute. Esta zona de propiedad pública o privada se reserva para destinarla al establecimiento o mantenimiento y utilización sostenible de los bosques y demás coberturas vegetales naturales”.</w:t>
      </w:r>
      <w:r>
        <w:rPr>
          <w:rFonts w:eastAsia="Times New Roman" w:cs="Arial" w:ascii="Arial" w:hAnsi="Arial"/>
          <w:i/>
          <w:sz w:val="24"/>
          <w:szCs w:val="24"/>
          <w:lang w:val="es-ES" w:eastAsia="es-ES"/>
        </w:rPr>
        <w:t xml:space="preserve"> </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l referido artículo señala además que </w:t>
      </w:r>
      <w:r>
        <w:rPr>
          <w:rFonts w:eastAsia="Times New Roman" w:cs="Arial" w:ascii="Arial" w:hAnsi="Arial"/>
          <w:i/>
          <w:sz w:val="24"/>
          <w:szCs w:val="24"/>
          <w:lang w:val="es-ES" w:eastAsia="es-ES"/>
        </w:rPr>
        <w:t>“la reserva, delimitación, alinderación, declaración y sustracción de las Reservas Forestales que alberguen ecosistemas estratégicos en la escala nacional, corresponde al Ministerio de Ambiente y Desarrollo Sostenible, en cuyo caso se denominarán Reservas Forestales Protectoras Nacionales. La administración corresponde a las Corporaciones Autónomas Regionales de acuerdo con los lineamientos establecidos por el Ministerio”.</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pPr>
      <w:r>
        <w:rPr>
          <w:rFonts w:eastAsia="Times New Roman" w:cs="Arial" w:ascii="Arial" w:hAnsi="Arial"/>
          <w:sz w:val="24"/>
          <w:szCs w:val="24"/>
          <w:lang w:eastAsia="es-ES"/>
        </w:rPr>
        <w:t xml:space="preserve">Que ante la necesidad de precisar la información cartográfica de la mencionada área protegida, este Ministerio suscribió con el Instituto Geográfico Agustín Codazzi – IGAC el contrato interadministrativo No. 538 del 2012, para brindar apoyo técnico en la documentación de los nombres geográficos relacionados en el artículo primero del Acuerdo No. 12 del 08 de septiembre de 1972, aprobado por Resolución No. 122 del 26 de mayo de 1973 del Ministerio de Agricultura; de esta manera se obtuvo los insumos para realizar la precisión a la materialización cartográfica de la Reserva Forestal Protectora Nacional el Páramo “El Atraves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Que es importante resaltar que para la fecha de expedición del acuerdo de declaratoria de la reserva forestal, el municipio de Guayabetal aún no se había constituido y hacia parte en su totalidad del municipio de Quetame, el cual  se encuentra en la provincia de Oriente en el departamento de Cundinamarca. (IGAC, 2012)</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equipo técnico de la Dirección de Bosques, Biodiversidad y Servicios Ecosistémicos del Ministerio de Ambiente y Desarrollo Sostenible, elaboró concepto técnico No. 21 del 18 de diciembre de 2017, en el que se exponen las consideraciones técnicas sobre la necesidad de actualizar la cartografía, y precisar los límites de la </w:t>
      </w:r>
      <w:r>
        <w:rPr>
          <w:rFonts w:eastAsia="Times New Roman" w:cs="Arial" w:ascii="Arial" w:hAnsi="Arial"/>
          <w:sz w:val="24"/>
          <w:szCs w:val="24"/>
          <w:lang w:eastAsia="es-ES"/>
        </w:rPr>
        <w:t>Reserva Forestal Protectora Nacional el Páramo “El Atraves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n virtud de lo previsto por el numeral 14 del artículo 2 del Decreto 3570 de 2011 y del artículo 2.2.2.1.2.3 del Decreto 1076 de 2015, el Ministerio de Ambiente y Desarrollo Sostenible cuenta con competencia privativa para el desarrollo de la función de reservar, delimitar, alinderar y declarar las áreas de Reserva Forestal Protectora Naciona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Que a través de Memorando DBD-8201-32-010971, la Dirección de Bosques, Biodiversidad y Servicios Ecosistémicos allegó el referido concepto y los documentos relacionados a la Oficina Asesora Jurídica del Ministerio de Ambiente y Desarrollo Sosteni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l numeral 16 del artículo 31 de la Ley 99 de 1993, en concordancia con el artículo </w:t>
      </w:r>
      <w:r>
        <w:rPr>
          <w:rFonts w:cs="ArialNarrow" w:ascii="ArialNarrow" w:hAnsi="ArialNarrow"/>
          <w:sz w:val="24"/>
          <w:szCs w:val="24"/>
          <w:lang w:eastAsia="es-CO"/>
        </w:rPr>
        <w:t xml:space="preserve">2.2.2.1.2.3 del Decreto 1076 de 2015, </w:t>
      </w:r>
      <w:r>
        <w:rPr>
          <w:rFonts w:eastAsia="Times New Roman" w:cs="Arial" w:ascii="Arial" w:hAnsi="Arial"/>
          <w:sz w:val="24"/>
          <w:szCs w:val="24"/>
          <w:lang w:val="es-ES" w:eastAsia="es-ES"/>
        </w:rPr>
        <w:t>determinaron que es competencia de las Corporaciones Autónoma Regionales “</w:t>
      </w:r>
      <w:r>
        <w:rPr>
          <w:rFonts w:eastAsia="Times New Roman" w:cs="Arial" w:ascii="Arial" w:hAnsi="Arial"/>
          <w:i/>
          <w:sz w:val="24"/>
          <w:szCs w:val="24"/>
          <w:lang w:val="es-ES" w:eastAsia="es-ES"/>
        </w:rPr>
        <w:t xml:space="preserve">Administrar las Reservas Forestales Nacionales en el área de su jurisdicción”. </w:t>
      </w:r>
      <w:r>
        <w:rPr>
          <w:rFonts w:eastAsia="Times New Roman" w:cs="Arial" w:ascii="Arial" w:hAnsi="Arial"/>
          <w:sz w:val="24"/>
          <w:szCs w:val="24"/>
          <w:lang w:val="es-ES" w:eastAsia="es-ES"/>
        </w:rPr>
        <w:t xml:space="preserve">Lo que nos permite concluir que la obligación de inscribir en las Oficinas de Registro de Instrumentos Públicos los actos de declaratoria de las reservas forestales es una función de las autoridades ambientales regionales en el marco de la administración y manejo de dichas área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Narrow" w:hAnsi="ArialNarrow" w:cs="ArialNarrow"/>
          <w:i/>
          <w:i/>
          <w:sz w:val="24"/>
          <w:szCs w:val="24"/>
          <w:lang w:eastAsia="es-CO"/>
        </w:rPr>
      </w:pPr>
      <w:r>
        <w:rPr>
          <w:rFonts w:eastAsia="Times New Roman" w:cs="Arial" w:ascii="Arial" w:hAnsi="Arial"/>
          <w:sz w:val="24"/>
          <w:szCs w:val="24"/>
          <w:lang w:val="es-ES" w:eastAsia="es-ES"/>
        </w:rPr>
        <w:t>Que la Resolución 12611 de 2011</w:t>
      </w:r>
      <w:r>
        <w:rPr>
          <w:rStyle w:val="FootnoteCharacters"/>
          <w:rStyle w:val="FootnoteAnchor"/>
          <w:rFonts w:eastAsia="Times New Roman" w:cs="Arial" w:ascii="Arial" w:hAnsi="Arial"/>
          <w:szCs w:val="24"/>
          <w:lang w:val="es-ES" w:eastAsia="es-ES"/>
        </w:rPr>
        <w:footnoteReference w:id="2"/>
      </w:r>
      <w:r>
        <w:rPr>
          <w:rFonts w:eastAsia="Times New Roman" w:cs="Arial" w:ascii="Arial" w:hAnsi="Arial"/>
          <w:sz w:val="24"/>
          <w:szCs w:val="24"/>
          <w:lang w:val="es-ES" w:eastAsia="es-ES"/>
        </w:rPr>
        <w:t xml:space="preserve"> de la Superintendencia de Notariado y Registro, en su parte considerativa establece que la obligación de inscribir en las Oficinas de Registro de Instrumentos Públicos los actos de declaratoria de las reservas forestales es de la autoridad competente en su administración; </w:t>
      </w:r>
      <w:r>
        <w:rPr>
          <w:rFonts w:cs="ArialNarrow" w:ascii="ArialNarrow" w:hAnsi="ArialNarrow"/>
          <w:sz w:val="24"/>
          <w:szCs w:val="24"/>
          <w:lang w:eastAsia="es-CO"/>
        </w:rPr>
        <w:t>“</w:t>
      </w:r>
      <w:r>
        <w:rPr>
          <w:rFonts w:cs="ArialNarrow" w:ascii="ArialNarrow" w:hAnsi="ArialNarrow"/>
          <w:i/>
          <w:sz w:val="24"/>
          <w:szCs w:val="24"/>
          <w:lang w:eastAsia="es-CO"/>
        </w:rPr>
        <w:t xml:space="preserve">dependiendo del área protegida ante la que nos encontremos, </w:t>
      </w:r>
      <w:r>
        <w:rPr>
          <w:rFonts w:cs="ArialNarrow" w:ascii="ArialNarrow" w:hAnsi="ArialNarrow"/>
          <w:b/>
          <w:i/>
          <w:sz w:val="24"/>
          <w:szCs w:val="24"/>
          <w:lang w:eastAsia="es-CO"/>
        </w:rPr>
        <w:t>la autoridad legal competente en su administración, debe solicitar el correspondiente registro del acto administrativo de creación</w:t>
      </w:r>
      <w:r>
        <w:rPr>
          <w:rFonts w:cs="ArialNarrow" w:ascii="ArialNarrow" w:hAnsi="ArialNarrow"/>
          <w:i/>
          <w:sz w:val="24"/>
          <w:szCs w:val="24"/>
          <w:lang w:eastAsia="es-CO"/>
        </w:rPr>
        <w:t xml:space="preserve">, ante el circulo registral que comprenda la zona declarada y alinderada como área protegida, y debe solicitar también la inscripción en el folio de matrícula inmobiliaria de la limitación o afectación sobre el predio de propiedad de privada de que se trate”. </w:t>
      </w:r>
    </w:p>
    <w:p>
      <w:pPr>
        <w:pStyle w:val="Normal"/>
        <w:autoSpaceDE w:val="false"/>
        <w:spacing w:lineRule="auto" w:line="240" w:before="0" w:after="0"/>
        <w:jc w:val="both"/>
        <w:rPr>
          <w:rFonts w:ascii="ArialNarrow" w:hAnsi="ArialNarrow" w:cs="ArialNarrow"/>
          <w:i/>
          <w:i/>
          <w:sz w:val="24"/>
          <w:szCs w:val="24"/>
          <w:lang w:eastAsia="es-CO"/>
        </w:rPr>
      </w:pPr>
      <w:r>
        <w:rPr>
          <w:rFonts w:cs="ArialNarrow" w:ascii="ArialNarrow" w:hAnsi="ArialNarrow"/>
          <w:i/>
          <w:sz w:val="24"/>
          <w:szCs w:val="24"/>
          <w:lang w:eastAsia="es-CO"/>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cs="ArialNarrow" w:ascii="ArialNarrow" w:hAnsi="ArialNarrow"/>
          <w:sz w:val="24"/>
          <w:szCs w:val="24"/>
          <w:lang w:eastAsia="es-CO"/>
        </w:rPr>
        <w:t>Que no obstante lo anterior, y en el marco de las funciones asignadas en los numerales 2 y 3 del artículo 16 del Decreto 3570 de 2011 le corresponde a la Dirección de Bosques Biodiversidad y Servicios Ecosistémicos del Ministerio de Ambiente y Desarrollo Sostenible.</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n consideración a lo expuesto y con fundamento en el análisis de la información suministrada, el Ministerio de Ambiente y Desarrollo Sostenible, precisará cartográficamente el límite de la Reserva Forestal Protectora Nacional </w:t>
      </w:r>
      <w:r>
        <w:rPr>
          <w:rFonts w:eastAsia="Times New Roman" w:cs="Arial" w:ascii="Arial" w:hAnsi="Arial"/>
          <w:sz w:val="24"/>
          <w:szCs w:val="24"/>
          <w:lang w:eastAsia="es-ES"/>
        </w:rPr>
        <w:t xml:space="preserve">el Páramo “El Atravesado” </w:t>
      </w:r>
      <w:r>
        <w:rPr>
          <w:rFonts w:eastAsia="Times New Roman" w:cs="Arial" w:ascii="Arial" w:hAnsi="Arial"/>
          <w:sz w:val="24"/>
          <w:szCs w:val="24"/>
          <w:lang w:val="es-ES" w:eastAsia="es-ES"/>
        </w:rPr>
        <w:t xml:space="preserve">para la óptima gestión y administración de la mism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consideración a lo expuesto,</w:t>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UELVE</w:t>
      </w:r>
    </w:p>
    <w:p>
      <w:pPr>
        <w:pStyle w:val="Normal"/>
        <w:widowControl w:val="false"/>
        <w:tabs>
          <w:tab w:val="clear" w:pos="708"/>
          <w:tab w:val="left" w:pos="38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b/>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 xml:space="preserve">Precisar los límites cartográficos de la Reserva Forestal Protectora Nacional </w:t>
      </w:r>
      <w:r>
        <w:rPr>
          <w:rFonts w:eastAsia="Times New Roman" w:cs="Arial" w:ascii="Arial" w:hAnsi="Arial"/>
          <w:sz w:val="24"/>
          <w:szCs w:val="24"/>
          <w:lang w:eastAsia="es-ES"/>
        </w:rPr>
        <w:t xml:space="preserve">el Páramo “El Atravesado” </w:t>
      </w:r>
      <w:r>
        <w:rPr>
          <w:rFonts w:eastAsia="Times New Roman" w:cs="Arial" w:ascii="Arial" w:hAnsi="Arial"/>
          <w:bCs/>
          <w:sz w:val="24"/>
          <w:szCs w:val="24"/>
          <w:lang w:val="es-ES" w:eastAsia="es-ES"/>
        </w:rPr>
        <w:t xml:space="preserve">contenidos </w:t>
      </w:r>
      <w:r>
        <w:rPr>
          <w:rFonts w:eastAsia="Times New Roman" w:cs="Arial" w:ascii="Arial" w:hAnsi="Arial"/>
          <w:sz w:val="24"/>
          <w:szCs w:val="24"/>
          <w:lang w:val="es-ES" w:eastAsia="es-ES"/>
        </w:rPr>
        <w:t xml:space="preserve">en el artículo primero del Acuerdo No. 12 de 1972 del INDERENA, los cuales quedarán así: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tbl>
      <w:tblPr>
        <w:tblW w:w="9428" w:type="dxa"/>
        <w:jc w:val="center"/>
        <w:tblInd w:w="0" w:type="dxa"/>
        <w:tblLayout w:type="fixed"/>
        <w:tblCellMar>
          <w:top w:w="0" w:type="dxa"/>
          <w:left w:w="108" w:type="dxa"/>
          <w:bottom w:w="0" w:type="dxa"/>
          <w:right w:w="108" w:type="dxa"/>
        </w:tblCellMar>
      </w:tblPr>
      <w:tblGrid>
        <w:gridCol w:w="1604"/>
        <w:gridCol w:w="2190"/>
        <w:gridCol w:w="2190"/>
        <w:gridCol w:w="3444"/>
      </w:tblGrid>
      <w:tr>
        <w:trPr>
          <w:trHeight w:val="61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VÉRTICES</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ORDENADA X</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ORDENADA Y</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SCRIPCIÓN</w:t>
            </w:r>
          </w:p>
        </w:tc>
      </w:tr>
      <w:tr>
        <w:trPr>
          <w:trHeight w:val="149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031.403,8216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973.278,2606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Cs/>
                <w:sz w:val="24"/>
                <w:szCs w:val="24"/>
                <w:lang w:val="es-ES_tradnl" w:eastAsia="es-ES"/>
              </w:rPr>
              <w:t>Partiendo del Páramo El Atravesado (continuación del Páramo de Chingaza) en el punto donde nace la Quebrada Naranjal, punto No. 1 con coordenadas X: 1’031.403,82162 y Y: 973.278,26067;</w:t>
            </w:r>
          </w:p>
        </w:tc>
      </w:tr>
      <w:tr>
        <w:trPr>
          <w:trHeight w:val="52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1’036.580,1293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963.812,3682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De aquí, siguiendo en dirección sur por el filo de la cordillera que sirve de límite entre el departamento de Cundinamarca y el departamento del Meta, hasta encontrar el Cerro Órganos, punto No. 2 con coordenadas X: 1’036.580,12936 y Y: 963.812,36827;</w:t>
            </w:r>
          </w:p>
        </w:tc>
      </w:tr>
      <w:tr>
        <w:trPr>
          <w:trHeight w:val="14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1’036.047,0345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962.340,70113</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De aquí, se sigue por el límite departamental entre Cundinamarca y Meta hasta hallar la cota 2.500 mts, punto No. 3 con coordenadas X: 1’036.047,03456 y </w:t>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Y: 962.340,70113;</w:t>
            </w:r>
          </w:p>
        </w:tc>
      </w:tr>
      <w:tr>
        <w:trPr>
          <w:trHeight w:val="8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1’032.534,508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965.603,41942</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Siguiendo por esta cota hasta la Quebrada Blanca, punto con coordenadas X: 1’032.534,50823 y Y: 965.603,41942;</w:t>
            </w:r>
          </w:p>
        </w:tc>
      </w:tr>
      <w:tr>
        <w:trPr>
          <w:trHeight w:val="8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Cs/>
                <w:sz w:val="24"/>
                <w:szCs w:val="24"/>
                <w:lang w:val="es-ES_tradnl" w:eastAsia="es-ES"/>
              </w:rPr>
              <w:t>1’032.655,196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Cs/>
                <w:sz w:val="24"/>
                <w:szCs w:val="24"/>
                <w:lang w:val="es-ES_tradnl" w:eastAsia="es-ES"/>
              </w:rPr>
              <w:t>965.971,85836</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aquí, aguas arriba hasta la cota 2.600 mts, punto con coordenadas X: 1’032.655,19602 y Y: 965.971,85836;</w:t>
            </w:r>
          </w:p>
        </w:tc>
      </w:tr>
      <w:tr>
        <w:trPr>
          <w:trHeight w:val="88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Cs/>
                <w:sz w:val="24"/>
                <w:szCs w:val="24"/>
                <w:lang w:val="es-ES_tradnl" w:eastAsia="es-ES"/>
              </w:rPr>
              <w:t>1’030.487,9847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Cs/>
                <w:sz w:val="24"/>
                <w:szCs w:val="24"/>
                <w:lang w:val="es-ES_tradnl" w:eastAsia="es-ES"/>
              </w:rPr>
              <w:t>970.704,42844</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ontinuando por esta cota hasta la Quebrada Naranjal,  punto con coordenadas X: 1’030.487,98477 y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Y: 970.704,42844;</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r>
      <w:tr>
        <w:trPr>
          <w:trHeight w:val="145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031.403,8216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973.278,26067</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aquí, se sigue por la margen izquierda de la Quebrada Naranjal, incluyendo franjas paralelas de 50 mts de ancho hasta encontrar su nacimiento, punto con coordenada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 1’031.403,82162 y Y: 973.278,26067, tomado como punto de partid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b/>
          <w:bCs/>
          <w:sz w:val="24"/>
          <w:szCs w:val="24"/>
          <w:lang w:val="es-ES" w:eastAsia="es-ES"/>
        </w:rPr>
        <w:t>Parágrafo 1.-</w:t>
      </w:r>
      <w:r>
        <w:rPr>
          <w:rFonts w:eastAsia="Times New Roman" w:cs="Arial" w:ascii="Arial" w:hAnsi="Arial"/>
          <w:bCs/>
          <w:sz w:val="24"/>
          <w:szCs w:val="24"/>
          <w:lang w:val="es-ES" w:eastAsia="es-ES"/>
        </w:rPr>
        <w:t xml:space="preserve"> La cartografía oficial de la presente resolución, se encuentra en el anexo No. 1 de la misma y se adopta en formato shapefile con la respectiva cartera de coordenadas, las cuales se encontrarán disponibles en la página web del Ministerio de Ambiente y Desarrollo Sostenible.</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2.-</w:t>
      </w:r>
      <w:r>
        <w:rPr>
          <w:rFonts w:eastAsia="Times New Roman" w:cs="Arial" w:ascii="Arial" w:hAnsi="Arial"/>
          <w:bCs/>
          <w:sz w:val="24"/>
          <w:szCs w:val="24"/>
          <w:lang w:val="es-ES" w:eastAsia="es-ES"/>
        </w:rPr>
        <w:t xml:space="preserve"> Las coordenadas geográficas se encuentran en el sistema de referencia Magna – Sirgas y para el cálculo del área se usó el Sistema de Referencia Magna – Sirgas Proyección Plana de Gauss Krüger Origen Bogotá, que se encuentran en el anexo No. 2 del presente acto administrativo.</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3.-</w:t>
      </w:r>
      <w:r>
        <w:rPr>
          <w:rFonts w:eastAsia="Times New Roman" w:cs="Arial" w:ascii="Arial" w:hAnsi="Arial"/>
          <w:bCs/>
          <w:sz w:val="24"/>
          <w:szCs w:val="24"/>
          <w:lang w:val="es-ES" w:eastAsia="es-ES"/>
        </w:rPr>
        <w:t xml:space="preserve"> El polígono precisado de la Reserva Forestal Protectora Nacional </w:t>
      </w:r>
      <w:r>
        <w:rPr>
          <w:rFonts w:eastAsia="Times New Roman" w:cs="Arial" w:ascii="Arial" w:hAnsi="Arial"/>
          <w:sz w:val="24"/>
          <w:szCs w:val="24"/>
          <w:lang w:eastAsia="es-ES"/>
        </w:rPr>
        <w:t xml:space="preserve">el Páramo “El Atravesado” </w:t>
      </w:r>
      <w:r>
        <w:rPr>
          <w:rFonts w:eastAsia="Times New Roman" w:cs="Arial" w:ascii="Arial" w:hAnsi="Arial"/>
          <w:bCs/>
          <w:sz w:val="24"/>
          <w:szCs w:val="24"/>
          <w:lang w:val="es-ES" w:eastAsia="es-ES"/>
        </w:rPr>
        <w:t xml:space="preserve">tiene un área aproximada de </w:t>
      </w:r>
      <w:r>
        <w:rPr>
          <w:rFonts w:eastAsia="Times New Roman" w:cs="Arial" w:ascii="Arial" w:hAnsi="Arial"/>
          <w:bCs/>
          <w:sz w:val="24"/>
          <w:szCs w:val="24"/>
          <w:lang w:eastAsia="es-ES"/>
        </w:rPr>
        <w:t xml:space="preserve">2.932,81 </w:t>
      </w:r>
      <w:r>
        <w:rPr>
          <w:rFonts w:eastAsia="Times New Roman" w:cs="Arial" w:ascii="Arial" w:hAnsi="Arial"/>
          <w:bCs/>
          <w:sz w:val="24"/>
          <w:szCs w:val="24"/>
          <w:lang w:val="es-ES" w:eastAsia="es-ES"/>
        </w:rPr>
        <w:t>hectáreas.</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concepto Técnico </w:t>
      </w:r>
      <w:r>
        <w:rPr>
          <w:rFonts w:eastAsia="Times New Roman" w:cs="Arial" w:ascii="Arial" w:hAnsi="Arial"/>
          <w:sz w:val="24"/>
          <w:szCs w:val="24"/>
          <w:lang w:val="es-ES" w:eastAsia="es-ES"/>
        </w:rPr>
        <w:t>No. 21 de 18 de diciembre de 2017</w:t>
      </w:r>
      <w:r>
        <w:rPr>
          <w:rFonts w:eastAsia="Times New Roman" w:cs="Arial" w:ascii="Arial" w:hAnsi="Arial"/>
          <w:bCs/>
          <w:sz w:val="24"/>
          <w:szCs w:val="24"/>
          <w:lang w:val="es-ES" w:eastAsia="es-ES"/>
        </w:rPr>
        <w:t xml:space="preserve">, elaborado por la Dirección de Bosques, Biodiversidad y Servicios Ecosistémicos, hace parte integral de la presente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3.- </w:t>
      </w:r>
      <w:r>
        <w:rPr>
          <w:rFonts w:eastAsia="Times New Roman" w:cs="Arial" w:ascii="Arial" w:hAnsi="Arial"/>
          <w:bCs/>
          <w:sz w:val="24"/>
          <w:szCs w:val="24"/>
          <w:lang w:val="es-ES" w:eastAsia="es-ES"/>
        </w:rPr>
        <w:t>La presente precisión no modifica el régimen de usos del área protegida contenido en la Sección 2- Categorías de Áreas Protegidas, del Capítulo I- Áreas de Manejo Especial, del Título 2- Gestión Ambiental del Decreto 1076 de 2015.</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presente resolución deberá fijarse en el despacho de la alcaldía municipal de Guayabetal en el Departamento de Cundinamarca en la forma prevista por el Artículo 55 del Régimen Político y Municip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Corporación Autónoma Regional de la Orinoquía– CORPORINOQUIA- deberá obtener la información catastral acompañada de los registros 1 y 2 de los predios que se encuentran al interior del límite precisado en la presente resolu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deberá solicitar </w:t>
      </w:r>
      <w:r>
        <w:rPr>
          <w:rFonts w:cs="Arial" w:ascii="Arial" w:hAnsi="Arial"/>
          <w:sz w:val="24"/>
          <w:szCs w:val="24"/>
          <w:lang w:eastAsia="es-CO"/>
        </w:rPr>
        <w:t xml:space="preserve">las inscripciones de </w:t>
      </w:r>
      <w:r>
        <w:rPr>
          <w:rFonts w:eastAsia="Times New Roman" w:cs="Arial" w:ascii="Arial" w:hAnsi="Arial"/>
          <w:bCs/>
          <w:sz w:val="24"/>
          <w:szCs w:val="24"/>
          <w:lang w:val="es-ES" w:eastAsia="es-ES"/>
        </w:rPr>
        <w:t xml:space="preserve">los actos administrativos que declaran, reservan, alinderan, realinderan, integran o recategorizan la Reserva Forestal, en los folios de matrícula inmobiliaria con el fin de generar las  limitaciones o afectaciones sobre los predios que se encuentren al interior del área protegida en la Oficina de Registro de Instrumentos Públicos que correspond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w:t>
      </w:r>
      <w:r>
        <w:rPr>
          <w:rFonts w:eastAsia="Times New Roman" w:cs="Arial" w:ascii="Arial" w:hAnsi="Arial"/>
          <w:bCs/>
          <w:sz w:val="24"/>
          <w:szCs w:val="24"/>
          <w:lang w:val="es-ES" w:eastAsia="es-ES"/>
        </w:rPr>
        <w:t xml:space="preserve"> La Dirección de Bosques, Biodiversidad y Servicios Ecosistémicos del Ministerio de Ambiente y Desarrollo Sostenible, realizará seguimiento bimestral a las afectaciones solicitadas por la Corporación Autónoma Regional de la Orinoquía – CORPORINOQUIA-, con el ánimo de verificar que las anotaciones registrales reflejen la situación real de los predios que se encuentran al interior de la Reserva Forestal Protector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Dirección de Bosques, Biodiversidad y Servicios Ecosistémicos del Ministerio de Ambiente y Desarrollo Sostenible</w:t>
      </w:r>
      <w:r>
        <w:rPr>
          <w:rFonts w:eastAsia="Times New Roman" w:cs="Arial" w:ascii="Arial" w:hAnsi="Arial"/>
          <w:sz w:val="24"/>
          <w:szCs w:val="24"/>
          <w:lang w:val="es-ES" w:eastAsia="es-ES"/>
        </w:rPr>
        <w:t>, comunicará la presente resolución a la Gobernación de Cundinamarca, al municipio de Guayabetal, a  la Corporación Autónoma Regional de la Orinoquía – CORPORINOQUIA-, al Instituto Geográfico Agustín Codazzi, a Parques Nacionales Naturales de Colombia, a la Agencia Nacional de Hidrocarburos, a la Agencia Nacional Minera, a la Agencia Nacional de Tierras, a la Unidad de Planificación Rural Agropecuaria, a la Agencia Nacional de Infraestructura y a la Procuraduría Delegada para Asuntos Ambientales y Agrarios.</w:t>
      </w:r>
    </w:p>
    <w:p>
      <w:pPr>
        <w:pStyle w:val="Normal"/>
        <w:widowControl w:val="false"/>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widowControl w:val="false"/>
        <w:spacing w:before="0" w:after="160"/>
        <w:contextualSpacing/>
        <w:jc w:val="both"/>
        <w:rPr>
          <w:rFonts w:ascii="Arial" w:hAnsi="Arial" w:cs="Arial"/>
          <w:sz w:val="24"/>
          <w:szCs w:val="24"/>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 presente resolución </w:t>
      </w:r>
      <w:r>
        <w:rPr>
          <w:rFonts w:cs="Arial" w:ascii="Arial" w:hAnsi="Arial"/>
          <w:sz w:val="24"/>
          <w:szCs w:val="24"/>
        </w:rPr>
        <w:t>rige a partir de la fecha de su publicación en el Diario Ofici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left="-284" w:hanging="0"/>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PUBLÍQUESE, COMUNÍQUESE Y CÚMPLASE</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ada en Bogotá, D.C. a los</w:t>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LUIS GILBERTO MURILLO URRUTIA  </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Ministro de Ambiente y Desarrollo Sostenible</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Cesar Augusto Rey Ángel –   Director de Bosques, Biodiversidad y Servicios Ecosistémicos</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Willer Guevara Hurtado –  Viceministro de Políticas y Normalización Ambiental</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Revisó: Jaime Asprilla Manyoma – Jefe Oficina Asesora Jurídica – Ministerio de Ambiente y Desarrollo Sostenible</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Revisó: Cristian Carabaly- Coordinador Grupo Conceptos y Biodiversidad.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Elaboró: Rayza Cristina Segura Ospino – Contratista Dirección de Bosques, Biodiversidad y Servicios Ecosistémicos</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ANEXO No. 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467860" cy="578167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8" t="-6" r="-8" b="-6"/>
                    <a:stretch>
                      <a:fillRect/>
                    </a:stretch>
                  </pic:blipFill>
                  <pic:spPr bwMode="auto">
                    <a:xfrm>
                      <a:off x="0" y="0"/>
                      <a:ext cx="4467860" cy="5781675"/>
                    </a:xfrm>
                    <a:prstGeom prst="rect">
                      <a:avLst/>
                    </a:prstGeom>
                  </pic:spPr>
                </pic:pic>
              </a:graphicData>
            </a:graphic>
          </wp:inline>
        </w:drawing>
      </w:r>
    </w:p>
    <w:p>
      <w:pPr>
        <w:pStyle w:val="Normal"/>
        <w:spacing w:lineRule="auto" w:line="240" w:before="0" w:after="0"/>
        <w:jc w:val="center"/>
        <w:rPr>
          <w:rFonts w:ascii="Arial" w:hAnsi="Arial" w:cs="Arial"/>
          <w:b/>
          <w:b/>
          <w:sz w:val="16"/>
          <w:szCs w:val="24"/>
        </w:rPr>
      </w:pPr>
      <w:r>
        <w:rPr>
          <w:rFonts w:cs="Arial" w:ascii="Arial" w:hAnsi="Arial"/>
          <w:b/>
          <w:sz w:val="16"/>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No. 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footnotePr>
            <w:numFmt w:val="decimal"/>
          </w:footnotePr>
          <w:type w:val="nextPage"/>
          <w:pgSz w:w="12240" w:h="18720"/>
          <w:pgMar w:left="1701" w:right="1327" w:gutter="0" w:header="1134" w:top="1247" w:footer="675" w:bottom="992"/>
          <w:pgNumType w:fmt="decimal"/>
          <w:formProt w:val="false"/>
          <w:titlePg/>
          <w:textDirection w:val="lrTb"/>
          <w:docGrid w:type="default" w:linePitch="326" w:charSpace="0"/>
        </w:sectPr>
      </w:pPr>
    </w:p>
    <w:tbl>
      <w:tblPr>
        <w:tblW w:w="2407" w:type="dxa"/>
        <w:jc w:val="left"/>
        <w:tblInd w:w="-75" w:type="dxa"/>
        <w:tblLayout w:type="fixed"/>
        <w:tblCellMar>
          <w:top w:w="0" w:type="dxa"/>
          <w:left w:w="70" w:type="dxa"/>
          <w:bottom w:w="0" w:type="dxa"/>
          <w:right w:w="70" w:type="dxa"/>
        </w:tblCellMar>
      </w:tblPr>
      <w:tblGrid>
        <w:gridCol w:w="424"/>
        <w:gridCol w:w="1027"/>
        <w:gridCol w:w="956"/>
      </w:tblGrid>
      <w:tr>
        <w:trPr>
          <w:tblHeader w:val="true"/>
          <w:trHeight w:val="23" w:hRule="atLeast"/>
        </w:trPr>
        <w:tc>
          <w:tcPr>
            <w:tcW w:w="424"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0" w:after="160"/>
              <w:jc w:val="center"/>
              <w:rPr>
                <w:b/>
                <w:b/>
                <w:bCs/>
                <w:color w:val="000000"/>
                <w:sz w:val="14"/>
                <w:szCs w:val="14"/>
                <w:lang w:eastAsia="es-CO"/>
              </w:rPr>
            </w:pPr>
            <w:r>
              <w:rPr>
                <w:b/>
                <w:bCs/>
                <w:color w:val="000000"/>
                <w:sz w:val="14"/>
                <w:szCs w:val="14"/>
                <w:lang w:eastAsia="es-CO"/>
              </w:rPr>
              <w:t>ID</w:t>
            </w:r>
          </w:p>
        </w:tc>
        <w:tc>
          <w:tcPr>
            <w:tcW w:w="1027" w:type="dxa"/>
            <w:tcBorders>
              <w:top w:val="single" w:sz="4" w:space="0" w:color="000000"/>
              <w:bottom w:val="single" w:sz="4" w:space="0" w:color="000000"/>
              <w:right w:val="single" w:sz="4" w:space="0" w:color="000000"/>
            </w:tcBorders>
            <w:shd w:fill="C9C9C9" w:val="clear"/>
            <w:vAlign w:val="center"/>
          </w:tcPr>
          <w:p>
            <w:pPr>
              <w:pStyle w:val="Normal"/>
              <w:spacing w:before="0" w:after="160"/>
              <w:jc w:val="center"/>
              <w:rPr>
                <w:b/>
                <w:b/>
                <w:bCs/>
                <w:color w:val="000000"/>
                <w:sz w:val="14"/>
                <w:szCs w:val="14"/>
                <w:lang w:eastAsia="es-CO"/>
              </w:rPr>
            </w:pPr>
            <w:r>
              <w:rPr>
                <w:b/>
                <w:bCs/>
                <w:color w:val="000000"/>
                <w:sz w:val="14"/>
                <w:szCs w:val="14"/>
                <w:lang w:eastAsia="es-CO"/>
              </w:rPr>
              <w:t>X</w:t>
            </w:r>
          </w:p>
        </w:tc>
        <w:tc>
          <w:tcPr>
            <w:tcW w:w="956" w:type="dxa"/>
            <w:tcBorders>
              <w:top w:val="single" w:sz="4" w:space="0" w:color="000000"/>
              <w:bottom w:val="single" w:sz="4" w:space="0" w:color="000000"/>
              <w:right w:val="single" w:sz="4" w:space="0" w:color="000000"/>
            </w:tcBorders>
            <w:shd w:fill="C9C9C9" w:val="clear"/>
            <w:vAlign w:val="center"/>
          </w:tcPr>
          <w:p>
            <w:pPr>
              <w:pStyle w:val="Normal"/>
              <w:spacing w:before="0" w:after="160"/>
              <w:jc w:val="center"/>
              <w:rPr>
                <w:b/>
                <w:b/>
                <w:bCs/>
                <w:color w:val="000000"/>
                <w:sz w:val="14"/>
                <w:szCs w:val="14"/>
                <w:lang w:eastAsia="es-CO"/>
              </w:rPr>
            </w:pPr>
            <w:r>
              <w:rPr>
                <w:b/>
                <w:bCs/>
                <w:color w:val="000000"/>
                <w:sz w:val="14"/>
                <w:szCs w:val="14"/>
                <w:lang w:eastAsia="es-CO"/>
              </w:rPr>
              <w:t>Y</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414.930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11.946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308.919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66.621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197.51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16.35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138.57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43.902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126.273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08.84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73.261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8.16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64.89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8.79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54.44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4.547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47.034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0.701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44.62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51.267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40.509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59.576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36.738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4.12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30.824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7.259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27.916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7.34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23.75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7.457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17.70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5.411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07.98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59.699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87.943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2.924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65.252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21.21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56.19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12.54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39.283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9.056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30.594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3.445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20.414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8.980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12.67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7.063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904.129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7.149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94.36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9.20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81.337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4.927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67.448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03.873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55.093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13.89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38.220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29.816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05.471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6.033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60.613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20.541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33.513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49.741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22.17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59.416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15.367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3.869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07.20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6.970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00.284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6.730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96.401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4.549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92.728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0.69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87.617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47.72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86.05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36.528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85.531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04.963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82.88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92.022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78.758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82.763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73.39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76.835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64.857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71.977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57.966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9.49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0.981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5.187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33.289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1.788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25.54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55.594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21.67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8.045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20.807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37.73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23.21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24.322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26.903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12.549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37.267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8.05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1.064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77.186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5.365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57.360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6.285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4.02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4.701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28.54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40.625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14.532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37.048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08.84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30.738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01.148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18.987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9.91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10.018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3.441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96.402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5.248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80.347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7.773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71.193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5.428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66.291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5.050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61.094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6.436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54.991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9.791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48.99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5.578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41.78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5.653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38.631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92.703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31.486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13.497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25.33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25.217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21.311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30.95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15.32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36.432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08.42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39.779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95.752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0.561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92.245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1.511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88.873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4.25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84.92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9.400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81.168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56.715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78.857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64.91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79.033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69.53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81.22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0.56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80.897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5.458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77.03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1.888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73.815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4.26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71.601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4.798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69.796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93.391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64.806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86.31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55.810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66.86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41.798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52.685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37.634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46.193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33.920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38.427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31.309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29.945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27.694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12.781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24.598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1.533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22.707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0.153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18.675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56.35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13.299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48.145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08.759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45.44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403.763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44.340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88.97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48.186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76.888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54.26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46.358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4.437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33.998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9.91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5.86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0.759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2.971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9.195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0.918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76.819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9.04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66.75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9.336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57.061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3.631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29.035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3.02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7.84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0.054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0.85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4.305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7.594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04.793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7.021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97.42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7.853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80.44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1.514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72.442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1.96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64.754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0.711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60.418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7.15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58.69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2.350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58.37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93.838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64.142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73.257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69.303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60.31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84.02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28.673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97.933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91.539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6.61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51.432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2.829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33.47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4.204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5.27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4.14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0.855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22.136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5.828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9.123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2.472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15.311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1.153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07.756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0.491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85.51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3.607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51.23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2.42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36.11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4.845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17.052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4.834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10.49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22.20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5.652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8.397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2.720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3.247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0.21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04.83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99.492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3.549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1.000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7.238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7.323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8.854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9.10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01.834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8.30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92.119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7.008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6.287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3.907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9.875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00.007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5.00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94.050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1.124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85.33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7.99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77.934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7.044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66.069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7.05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37.061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1.19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92.263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1.374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62.398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6.45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48.157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7.54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38.27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7.441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26.34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5.769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17.389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3.14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09.265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8.869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00.665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2.475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94.23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6.024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86.221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56.156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71.480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3.31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50.756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96.235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34.21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2.71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25.734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4.19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18.958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9.183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10.244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5.41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01.058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3.517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91.339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3.983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76.90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7.11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66.326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0.923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50.13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8.284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17.426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86.574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70.805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15.80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42.29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1.113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30.684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5.489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23.840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7.031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6.321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6.938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0.59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4.501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7.37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0.657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5.027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24.870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4.95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06.062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7.485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89.302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5.893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6.93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8.606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43.44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20.45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24.779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8.996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12.455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6.128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7.669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12.628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4.641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8.632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3.580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01.419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3.440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80.768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8.247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52.088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19.098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39.614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22.42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24.031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23.733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19.34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21.563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16.045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18.112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15.010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13.91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15.106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06.279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20.071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87.616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25.416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73.404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40.190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40.067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49.16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14.356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52.349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98.809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52.548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90.783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51.829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85.413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49.680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79.970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46.663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75.574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42.914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72.486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36.663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68.979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18.236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63.11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91.123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57.998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80.07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54.918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6.39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48.727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1.699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44.722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58.715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40.74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56.363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31.664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57.32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18.715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59.55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08.887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6.717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86.204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8.623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75.050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8.068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61.04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5.078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42.583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61.467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28.690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54.702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07.975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42.496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76.68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24.991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38.78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18.265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7.655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11.81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9.064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04.20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0.84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97.830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5.62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89.504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1.264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82.023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99.17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75.22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99.23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62.337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1.298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35.93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9.784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19.507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3.117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12.139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2.85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05.735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1.454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99.78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8.707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93.582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4.398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88.194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99.014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82.138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90.99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71.522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70.59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65.285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54.614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52.20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14.165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39.47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84.763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32.725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73.759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26.86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66.359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19.119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59.45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10.30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53.765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02.473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50.290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92.05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46.94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68.207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42.64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50.716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41.184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08.36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9.875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78.309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6.578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58.62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1.238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49.503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26.751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42.709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22.04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36.447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15.443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30.961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07.108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27.585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99.12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24.210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87.285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20.238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61.057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16.86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19.180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13.80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00.75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11.433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91.21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07.447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80.716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03.51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73.516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97.683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66.590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90.643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60.72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83.400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56.753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72.65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52.536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47.65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46.77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28.980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44.334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84.988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40.96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56.04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36.63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39.529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31.496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32.211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27.130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7.799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23.09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4.780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17.90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3.122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12.109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3.166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06.832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4.64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99.045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33.211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78.26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50.15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48.03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56.16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34.48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61.024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15.702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60.80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07.814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59.132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00.186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55.753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93.006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49.48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83.717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31.41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65.039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16.859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53.203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81.374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28.164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66.175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14.879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52.676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99.192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9.42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92.33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8.343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87.09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9.268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81.856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51.766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76.864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63.39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67.275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74.065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61.49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00.608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50.55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17.29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40.821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2.033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36.23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4.23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32.86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5.065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28.489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4.552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23.238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22.643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18.74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18.052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11.67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904.437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96.905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0.553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84.681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59.70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61.43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6.972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50.856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1.934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36.114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7.35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29.488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5.993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25.953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6.359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22.347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7.76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9.665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6.791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5.081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7.194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3.04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70.55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3.051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80.359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1.848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1.437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07.939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3.941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04.917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5.160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01.269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4.523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97.671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91.837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91.74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80.774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77.560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70.776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67.056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5.99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43.808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5.16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31.606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5.060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16.96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0.00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03.93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18.99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96.64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18.919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87.509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2.18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66.390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6.389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51.380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8.381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17.547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2.326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01.48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4.23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83.718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42.694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69.26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9.894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60.81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35.25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51.458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22.56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34.654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14.241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26.495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03.292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15.765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68.322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85.609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52.786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69.083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44.761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58.646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7.58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45.38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3.43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31.130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1.79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15.902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3.01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9.992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3.029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9.918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5.05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86.79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5.558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4.188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4.074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63.916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1.871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57.838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28.739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52.295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25.305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8.11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21.44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4.707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5.81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1.163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9.966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8.605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8.572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5.873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81.769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4.848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59.07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6.286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47.874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7.72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34.77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0.143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16.018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5.394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07.954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8.513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99.894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52.316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91.199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57.306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85.55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61.135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74.542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0.44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66.60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8.832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8.94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9.91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8.87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0.000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35.42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6.78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1.66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11.910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2.133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23.34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2.325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27.909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39.310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30.29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2.516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31.696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8.200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30.529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55.303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27.23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40.817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23.42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26.246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17.458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12.460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9.66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9.282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0.000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9.072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9.920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1.960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7.213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83.319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2.802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5.128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3.78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7.382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69.671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0.126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66.552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6.563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9.94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1.904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5.145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3.741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1.00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5.722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0.028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8.281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39.769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0.945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0.230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3.847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1.496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26.129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3.99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20.47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46.634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78.902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1.440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5.44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78.176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47.129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86.166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37.21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1.42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4.436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999.92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4.31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0.000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83.78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09.35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8.162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20.028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17.448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32.02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1.643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45.33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0.747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59.96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2.14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67.77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4.76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75.914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8.60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84.384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3.68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093.184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9.985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02.313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7.514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11.77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6.340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20.577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6.28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28.051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7.760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34.83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0.824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42.418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0.874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59.08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5.475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191.993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4.395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05.143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1.17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18.15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4.199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29.169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4.28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34.898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3.11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40.13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0.754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44.613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6.963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49.028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5.127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57.808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3.86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74.72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1.817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82.619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6.606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87.285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2.874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91.980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0.554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296.78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19.607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01.780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1.150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14.29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1.059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43.173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5.398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62.26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7.656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76.11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8.94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399.733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1.048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09.257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4.158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15.70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9.00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22.60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8.823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43.96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4.73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51.413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8.547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59.02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9.30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66.207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8.30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70.817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6.13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75.46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8.164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85.129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6.923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494.433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18.764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21.838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08.89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31.167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02.166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40.15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7.348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52.08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3.67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69.45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1.732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589.46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1.005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16.121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3.223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29.036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9.162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43.330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14.675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69.537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3.865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697.89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0.060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09.261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4.488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20.02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7.544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29.82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9.37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38.877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0.438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63.91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3.543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784.640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8.947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05.78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5.560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22.89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3.881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38.245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3.898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52.407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8.060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876.48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0.299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03.63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3.722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15.264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3.031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30.56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4.861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53.76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7.080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85.441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06.144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996.490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14.701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05.39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6.885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15.82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38.35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23.696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4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52.501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0.99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5.39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5.347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9.817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38.43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79.489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48.289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93.857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69.13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03.80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81.498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13.100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90.614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18.055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93.22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24.240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95.127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6.798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098.335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4.55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00.178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1.210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03.439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7.185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08.758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3.236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17.93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8.041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30.365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1.356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43.775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7.830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77.44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2.45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192.95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9.004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4.917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3.517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09.866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8.83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4.168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9.11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9.735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1.572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3.656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6.31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5.968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3.588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6.714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8.608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4.609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8.704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4.821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5.532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3.771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09.616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3.85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1.59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5.082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1.567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17.489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9.68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1.110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6.015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25.979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0.926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32.721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3.94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41.149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5.045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51.230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4.282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63.225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9.09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287.51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3.30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39.053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7.544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60.949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3.87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382.401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3.26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00.815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4.683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12.371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7.633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22.82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7.639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46.191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2.110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53.351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8.243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60.52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8.665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63.04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7.803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71.165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9.374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79.402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3.571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489.174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0.71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00.593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8.87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10.467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8.351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19.25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9.808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27.435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99.98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2.674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07.54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4.60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16.61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5.497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8.23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4.594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9.02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5.071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8.691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37.310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6.03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41.59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2.794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49.657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7.874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61.33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91.19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574.820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98.35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15.037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01.72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26.320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05.870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35.48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11.33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43.314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1.70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3.53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37.012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5.765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7.606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2.286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51.031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5.625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58.509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87.333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70.310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14.754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79.920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27.825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86.87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3.065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98.881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9.583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12.587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4.940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21.841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6.77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31.500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7.095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42.955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6.23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2.54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8.551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2.73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8.820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9.739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1.193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2.45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3.515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4.227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6.49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4.960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54.849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2.402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6.51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2.392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95.400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9.109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07.650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8.374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18.680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9.315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2.876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1.170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6.38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8.49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2.951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20.688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8.764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8.967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44.241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84.124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54.545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92.191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57.86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94.201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59.572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5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94.927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1.366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94.17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3.87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91.85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6.746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82.766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73.309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68.506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0.432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51.090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7.095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34.344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92.003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18.940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95.11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06.418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96.19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92.43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95.749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79.361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93.735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62.24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9.653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35.54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0.914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22.705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75.259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11.232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9.152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89.139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53.692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58.317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40.973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4.079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6.148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3.235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2.30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05.291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5.456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95.39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3.64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8.115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3.692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3.305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5.568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4.598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7.05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36.377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0.176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8.381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4.688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1.658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40.023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16.804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45.668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09.264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1.796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00.86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73.63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96.856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6.67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9.51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42.809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0.59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58.80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52.24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70.97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4.014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79.925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5.802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5.76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7.263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8.696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17.472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9.159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05.303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6.840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1.567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1.562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6.20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73.302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59.02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61.965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25.680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35.85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4.928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2.699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7.502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60.173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7.500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45.319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7.51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25.474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5.894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08.88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6.15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96.077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0.044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8.140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07.547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9.867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71.655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1.31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0.476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7.925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0.507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49.333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5.718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4.260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9.71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27.900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8.372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16.91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17.882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04.481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5.996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96.152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6.51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9.927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8.161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4.334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1.92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6.045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4.023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4.050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4.93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2.229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12.743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1.242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9.96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1.84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0.34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2.670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0.107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5.137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7.721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59.614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7.201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64.674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7.893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0.500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0.133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76.639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4.204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82.76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5.72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694.043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9.82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03.399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3.743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35.603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3.58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60.45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0.447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70.84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68.921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788.800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69.93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15.920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3.574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34.373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0.45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55.281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5.237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887.081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7.183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08.91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4.343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19.367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1.943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40.83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9.030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66.345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0.34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80.030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5.188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996.01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04.66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24.028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6.997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53.507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7.064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63.91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6.576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70.51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8.552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76.610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5.686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093.918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22.35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1.801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0.00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07.040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5.899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2.763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158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19.064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2.914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26.154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6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4.369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34.34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4.646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44.08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43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186.211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72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04.115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4.404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19.095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7.39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51.725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60.306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66.322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60.010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279.196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6.066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10.757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6.883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30.081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4.91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35.684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5.674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47.627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6.230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65.016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0.141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71.82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12.339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388.43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3.027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01.454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1.34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40.50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3.105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60.072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8.124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75.126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5.779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486.384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4.552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00.27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4.82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12.635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6.48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23.810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9.96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35.567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5.640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49.171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3.835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65.660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0.727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76.226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6.217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82.090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2.79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86.350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2.48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596.711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3.05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02.767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7.568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07.416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1.686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13.544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64.496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41.600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1.37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2.142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6.063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6.52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81.948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60.055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0.119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63.734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8.68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66.279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19.614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70.876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57.825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76.94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7.70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79.88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81.96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85.774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93.175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88.83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04.699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90.678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14.47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91.111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24.728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88.845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6.501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83.410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8.127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76.156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3.137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8.59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3.52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2.618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2.711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49.835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6.454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0.01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9.704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1.229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3.822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55.540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6.644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63.187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0.864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696.951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3.455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08.896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7.11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17.278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2.099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23.108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0.63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33.313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1.620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46.281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9.32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52.420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7.778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57.705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7.99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62.645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9.638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70.941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15.070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75.830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24.27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77.309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50.728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79.15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57.787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81.032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63.097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84.018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67.492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89.100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0.69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796.503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6.628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29.173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0.810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41.362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7.841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51.877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4.837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60.470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01.381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66.566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08.10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70.855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5.842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77.749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7.66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80.924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5.303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82.051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2.802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81.78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97.47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77.196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10.359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76.275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2.476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77.382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31.357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81.106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37.127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87.176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0.800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896.51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2.544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07.050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5.043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35.685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8.20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49.42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3.759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60.076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4.380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73.99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2.34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81.135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4.223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87.34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97.969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992.240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8.120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01.008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38.211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04.896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4.806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09.159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7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7.588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13.876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7.274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17.771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4.842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21.59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1.59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40.982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17.840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45.57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16.588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49.532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17.664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53.00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21.014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56.725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39.643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69.156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5.283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74.255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7.911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80.85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6.99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88.500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3.52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95.63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37.414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03.857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10.274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32.06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01.249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42.72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96.816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49.479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4.208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73.036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0.641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82.47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8.078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93.32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0.762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245.638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7.417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256.402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7.552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281.86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4.265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295.099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3.52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07.52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4.333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22.76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6.043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37.750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9.854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55.94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0.686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64.181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9.762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72.547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4.947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92.390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4.907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01.966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6.956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08.546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0.828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16.031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0.994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45.435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3.47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50.797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4.478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55.346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3.697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60.21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80.658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64.01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5.215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67.11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6.480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74.825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2.707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77.870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1.12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81.40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1.47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86.365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4.00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492.660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8.744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15.52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2.581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23.060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3.435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29.607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71.103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36.054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65.794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41.381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57.464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45.730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46.05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49.13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31.363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51.656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06.880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53.727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6.352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56.676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8.913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58.311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12.921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4.019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06.200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5.291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7.76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4.728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8.920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0.400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69.535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59.982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49.941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1.931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32.871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66.49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16.678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73.910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82.202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93.14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4.279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98.181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6.952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04.212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7.26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22.496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6.509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34.796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4.66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53.999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1.619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61.159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0.06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67.600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0.142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75.193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2.548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84.43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2.71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711.587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2.420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754.754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6.43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04.572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2.827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20.497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87.914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42.431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6.851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53.204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04.287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59.34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22.032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71.05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33.818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80.446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42.533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88.43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49.261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96.64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56.83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08.66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64.04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22.668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2.846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45.270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78.984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66.316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6.21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78.826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9.302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95.542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15.643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10.419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39.633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27.793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03.793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69.562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17.35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80.649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4.577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89.671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6.004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93.84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5.757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097.611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3.831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01.009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0.219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04.04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8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12.58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06.98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3.84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13.540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7.564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16.90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4.390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1.209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3.53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7.61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5.02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36.36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8.809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5.521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9.368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1.505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8.03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5.701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4.94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8.848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80.274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90.571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73.967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90.898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65.870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9.836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48.637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5.213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96.03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7.59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1.483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4.121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69.504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2.659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38.478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2.274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18.978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3.758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04.924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6.807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90.34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3.588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83.961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5.078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4.02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3.323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7.302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4.13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7.341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2.102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8.452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1.253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8.294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1.929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1.047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6.56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6.655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1.11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4.623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1.897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2.938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0.90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3.431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7.20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19.78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2.005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85.749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44.231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71.23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31.351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2.452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6.645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47.580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2.644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30.034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1.41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0.897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2.10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13.029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3.88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06.165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26.853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9.548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31.206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7.642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54.637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7.41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69.739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0.90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75.593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3.720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85.670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613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93.925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39.931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01.316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60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09.941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2.805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20.529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5.655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28.354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0.35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37.146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56.92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46.726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63.622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54.932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1.64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62.959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81.094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71.02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0.829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78.044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13.61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90.744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28.855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96.917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57.51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03.20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9.396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07.89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78.505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14.396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86.881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22.337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90.363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26.82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97.005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38.198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01.17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42.637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07.877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45.943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24.78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50.480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0.744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53.695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38.227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61.061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7.416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73.475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2.215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03.16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1.719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15.615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9.589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22.943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9.487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30.604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25.368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54.09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7.019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62.553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6.668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71.653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2.31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80.346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4.160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87.342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3.670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94.667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0.84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02.37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5.623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10.666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2.118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25.59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0.050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64.651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0.12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76.034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2.90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86.661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6.488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00.887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60.735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18.000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6.52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35.626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5.392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49.057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6.60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59.812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59.838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71.80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5.99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10.808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6.26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18.643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3.873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36.759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4.127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52.938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5.683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66.589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8.869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75.014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85.918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82.683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7.17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89.64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0.217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95.22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0.575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6.082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1.852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11.293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9.30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16.651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3.284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22.46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4.036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28.153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2.126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34.472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7.952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41.465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2.255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63.139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9.093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69.912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8.025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75.862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9.07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82.245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2.345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89.648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8.605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13.326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2.569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0.372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4.04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6.720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62.714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2.892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57.473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9.022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48.250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3.83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35.037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7.329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17.79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9.522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96.876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50.420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71.619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50.091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99.288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5.493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9.166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8.406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44.949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5.664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14.53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6.066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98.160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4.276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84.440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1.50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1.88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7.806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63.07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4.313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9.413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7.06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40.362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4.17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25.382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2.019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11.522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2.969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0.945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25.85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6.470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1.412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7.34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5.866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0.689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0.42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63.220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9.791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3.170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70.15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8.826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77.329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2.92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83.79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5.214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89.527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6.58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94.044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16.16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97.989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4.63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08.784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8.21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14.543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4.76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22.11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7.53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36.773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0.725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45.043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7.188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53.371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5.27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65.293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4.89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82.531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9.01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07.77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8.330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39.299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2.837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78.194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4.875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86.829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7.760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93.82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1.493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99.179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6.706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04.129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3.436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08.715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1.78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13.005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9.891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19.79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0.512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31.788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4.077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37.465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9.025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40.771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2.253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44.288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3.881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48.229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3.92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2.461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2.211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7.160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8.682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62.14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25.895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73.329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09.683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83.960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1.866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12.393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9.319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28.375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1.177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35.633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4.780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42.665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0.061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49.543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6.994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56.309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5.37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63.952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5.275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72.667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6.694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82.533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9.656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93.729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8.030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15.701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0.805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65.850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7.894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86.460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9.514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94.975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9.816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02.343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8.805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08.67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6.468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14.031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0.867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20.004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2.35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24.16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1.72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26.830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7.532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2.63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8.00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5.743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0.622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9.748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3.628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45.99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66.569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55.003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6.913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88.993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0.678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98.106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34.508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03.419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34.496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03.667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36.151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22.406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38.09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32.45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1.01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40.895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4.441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47.548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50.96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57.54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65.163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75.73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1.126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87.021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7.86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06.842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3.28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32.141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7.225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46.16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2.801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62.81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8.565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76.928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6.955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92.083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2.844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31.77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2.082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50.949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7.684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65.349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0.63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78.865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1.523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94.35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0.769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09.653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7.374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44.597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5.196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1.85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1.703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5.576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6.496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6.599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5.088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5.81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0.300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3.143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4.549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51.374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3.39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30.435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5.450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87.931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7.316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70.920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2.23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45.026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57.845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25.518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8.498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15.927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0.20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09.273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24.249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02.470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19.91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99.84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07.916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83.880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89.506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72.829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70.99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52.20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47.990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36.521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25.762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18.71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04.738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98.660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88.04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77.384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75.096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57.536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5.270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38.595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0.087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21.177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0.223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03.32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59.269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97.08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56.736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92.071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8.225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81.07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4.517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72.218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3.073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59.798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7.935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43.928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8.282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7.852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7.69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4.209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4.927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0.573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34.124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22.455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24.09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07.030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19.849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02.038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95.266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84.617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86.972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76.82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61.60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49.994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45.217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36.607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27.667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24.502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16.418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17.91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06.66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13.91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99.89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12.58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79.732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11.04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62.695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04.564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47.25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94.77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17.342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70.457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08.435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60.975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97.879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45.807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78.363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33.049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75.039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29.005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69.397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18.542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62.85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10.59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58.39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06.824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46.835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99.444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42.350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94.990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34.193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78.91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28.605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8.012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25.440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0.23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17.238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39.15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03.562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27.658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98.950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22.53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96.027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16.577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91.541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01.582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88.104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95.719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73.952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83.857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61.711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67.34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45.62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52.12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34.016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37.87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28.174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33.512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12.962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25.233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99.282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14.762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92.79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08.05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1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79.702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91.458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73.121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85.111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60.599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77.275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45.01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71.858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31.079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68.97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90.233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63.787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74.18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59.453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2.77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54.006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54.720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47.37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8.35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38.142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4.794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29.532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0.009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10.488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37.26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02.624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31.974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92.737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25.446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86.076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13.050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79.292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91.473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70.973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75.140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61.21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48.894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53.964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37.148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8.463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23.482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0.512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3.543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17.446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2.43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00.754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5.17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88.941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30.767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75.705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11.645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53.631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05.66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48.829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86.594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36.903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73.553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20.847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64.144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12.343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7.120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7.824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0.715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5.033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43.244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3.447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35.572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3.209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26.05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05.343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89.08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18.235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0.096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22.39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9.341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28.974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0.582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38.57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5.697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47.89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0.732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62.594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7.188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92.18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5.02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02.05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2.662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2.144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9.39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42.109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6.040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60.546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5.292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77.532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7.129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84.84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1.346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94.19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6.153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02.036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1.770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08.89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7.17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13.85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3.787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18.50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4.869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27.047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3.424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32.56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81.152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38.905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93.373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52.774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13.47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82.027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24.19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93.60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36.248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02.93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42.693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11.649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48.601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27.829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2.351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47.592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3.071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59.390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2.868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91.161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4.644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12.03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6.925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27.910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63.681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5.34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74.20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84.257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84.053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05.93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91.189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19.495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07.939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41.168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12.647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48.573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23.94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78.01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29.070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87.889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5.41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08.901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5.095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27.020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1.629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34.119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5.530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53.25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9.160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60.236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1.309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66.74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2.045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72.57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1.798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79.83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0.684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84.701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8.314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90.10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3.66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98.073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8.385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05.114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5.800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16.091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1.504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21.271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54.883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33.582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8.727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48.640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3.451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68.310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38.208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97.193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37.057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12.88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37.91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26.117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4.588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44.381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9.867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67.047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52.990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76.559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0.819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93.449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1.37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11.584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2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7.21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32.492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19.732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69.28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31.15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81.03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49.674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95.879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55.973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03.503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59.409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09.372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1.34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16.822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3.379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36.04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3.45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882.147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5.759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03.985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8.53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19.719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72.364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33.335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79.729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53.639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97.455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91.18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2.919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04.336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8.263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20.87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10.304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34.06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9.83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1.515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8.351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7.301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5.193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2.976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00.929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7.620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87.986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4.134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8.466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9.607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61.048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2.621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52.222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8.525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47.025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86.194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43.327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99.094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39.33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23.357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29.892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48.629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26.20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62.435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23.528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78.61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19.315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15.532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16.31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31.78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11.375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49.484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05.856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59.831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00.145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3.38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93.31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1.924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9.485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58.971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1.69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49.33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5.682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45.778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4.72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47.224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3.66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52.53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4.808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2.772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4.503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6.465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71.092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72.07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9.648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72.862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8.406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72.263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5.903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3.725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2.69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30.899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0.357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17.578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54.751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2.794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50.606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96.871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7.55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94.31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41.97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93.368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34.261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95.41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15.165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6.071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07.860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8.61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98.22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8.513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94.886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6.843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91.603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3.924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87.17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95.649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83.76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82.325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82.071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70.483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79.205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35.059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75.057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15.39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71.776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05.647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66.64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96.499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60.94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89.40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56.41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86.036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44.78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9.564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40.221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5.653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36.941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0.920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29.39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6.700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19.530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5.60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06.858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38.005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86.008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31.516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2.104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24.57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3.06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17.523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1.735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96.955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7.963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86.898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9.02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81.589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8.309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7.377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2.64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3.244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8.570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0.60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5.700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69.405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2.082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69.422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3.994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0.358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34.933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3.316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7.462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77.50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1.249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83.050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6.41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89.340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2.29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96.30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4.722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13.396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6.270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24.754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0.560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35.533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7.634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7.804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2.177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2.016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1.058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7.902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9.34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1.11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4.137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0.901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3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7.008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9.40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2.794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2.52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7.58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0.779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6.751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0.536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2.817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7.340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1.990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0.383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7.672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8.95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3.887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4.685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1.335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8.371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0.742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8.895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2.02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6.910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5.003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0.389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7.71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6.804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1.93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6.96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4.823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4.81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9.511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4.224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38.91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6.371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9.92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9.455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8.80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4.250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4.21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2.306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7.39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5.20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8.102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7.298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1.104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9.637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4.982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0.54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8.42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0.230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3.15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5.009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7.357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4.12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4.281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5.854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6.389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2.429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5.797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2.537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3.62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0.662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9.411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4.407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8.056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4.914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0.956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3.189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1.049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5.913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53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2.807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64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1.501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9.77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4.292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4.210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3.81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6.22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0.99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1.267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1.01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92.33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4.743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66.655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3.392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5.338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3.51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2.933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5.345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02.084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48.592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0.875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3.637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64.81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58.966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6.520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67.40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31.781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76.637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20.435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86.438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08.749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099.420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90.457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28.206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80.994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40.368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3.93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47.842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64.65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55.144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1.851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63.06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27.69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72.37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19.477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76.748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06.919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87.46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6.941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00.440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1.78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12.478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89.14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25.484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89.66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37.260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3.574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47.093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00.19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54.54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10.53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62.198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37.410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75.916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6.031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81.357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4.409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88.761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7.545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95.452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7.144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99.370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5.232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03.885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6.078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13.184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37.71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19.244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16.054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32.08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01.223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43.806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4.155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52.93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2.361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58.012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1.557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63.52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2.11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69.212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095.026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82.09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03.538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07.747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18.936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43.80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35.500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76.540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0.38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89.915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3.540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501.41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5.490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515.099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6.958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540.002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5.219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598.85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7.262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21.47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49.639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34.336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3.390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45.596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58.36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56.482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63.980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65.826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1.27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75.564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9.839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85.248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92.058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96.89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18.55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16.758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27.75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24.86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4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38.01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36.860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1.092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42.94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2.477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47.94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2.23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53.731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0.248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60.649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30.608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75.399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21.459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785.64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98.15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07.615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84.466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23.660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9.051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33.998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8.304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39.369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78.813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43.985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81.280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48.738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186.412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54.546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02.505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64.88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15.941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71.225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48.55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83.763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0.022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894.50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0.709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02.537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4.71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07.641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6.788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11.941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7.267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19.84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3.677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29.248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8.423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37.553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64.315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53.82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8.956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61.42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3.629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72.207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1.723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84.22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4.973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14.15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1.259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43.380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1.39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54.349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54.929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66.274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62.872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78.62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65.512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84.064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0.511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00.161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2.143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09.568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3.199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22.75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2.20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49.086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2.60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58.924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4.683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71.04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79.894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83.051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288.39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94.876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08.114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15.087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15.412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23.765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2.589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34.719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37.49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60.80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5.372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72.101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52.223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79.630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70.476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96.56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82.16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10.927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93.78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31.797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98.37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42.132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5.99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64.276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1.34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74.667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4.553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79.063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0.854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3.55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0.16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5.493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9.135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5.47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7.816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2.55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5.784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2.066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5.28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3.02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9.469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86.539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9.07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92.262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4.766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01.013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9.528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22.069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5.112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29.51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1.733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37.882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1.76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43.787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6.229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48.62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5.541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52.378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3.110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54.107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1.232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56.518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9.46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58.89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7.00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62.90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8.984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67.620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6.386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73.378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8.662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81.299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4.318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99.499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6.360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06.725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8.741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16.264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5.501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25.474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5.40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31.943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7.314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45.971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5.258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73.393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7.366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84.483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8.329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97.949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8.82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633.89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2.654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663.843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2.227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679.712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8.522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698.466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7.570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07.442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7.128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18.93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7.78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28.33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1.119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42.11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4.076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47.109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8.839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52.82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4.300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65.008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6.690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77.77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5.168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83.758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61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93.33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5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948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98.162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845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02.603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955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10.74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9.825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20.088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3.936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26.713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6.928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42.939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8.958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52.504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5.49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58.056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2.81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64.304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1.82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69.550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4.17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87.588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6.686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95.476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0.806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1.245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4.752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4.113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1.78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6.145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8.627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6.303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151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4.709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0.41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97.49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0.35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95.832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2.02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96.042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4.59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97.961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5.993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0.757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3.816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07.688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5.898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18.71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868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45.250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941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55.05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350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67.429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2.280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77.605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2.589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82.325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039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87.446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75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98.739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7.88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06.213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134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21.985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1.844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30.277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606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39.509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668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42.81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5.695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45.75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779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50.10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566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53.353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3.390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56.59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2.07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58.678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9.882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62.818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0.70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68.67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4.239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75.006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5.270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086.28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1.187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11.59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5.90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19.637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1.35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47.026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3.722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59.65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8.612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71.03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5.639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83.557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1.550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14.969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9.482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22.872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2.590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42.18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0.97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51.663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1.01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56.994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4.201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66.355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1.151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77.33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2.022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99.631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8.28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07.951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3.230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18.06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3.38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21.87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2.460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25.216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0.194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27.924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6.06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30.869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2.66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35.52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1.071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37.80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79.440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41.542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65.822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44.908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58.48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47.78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51.88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51.933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5.44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58.75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0.33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66.34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35.60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76.193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31.144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390.38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8.218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06.762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7.002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23.02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7.179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42.20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28.91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61.36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32.325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81.693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36.493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98.85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2.466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17.065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49.978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33.561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55.551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41.796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61.026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48.060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78.404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62.360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11.318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82.70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9.890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96.228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1.97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08.61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5.817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14.669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8.884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21.404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0.862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28.24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2.102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36.885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2.005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54.534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0.225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669.82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3.73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01.847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1.691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15.79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0.412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41.884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1.209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64.78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2.174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73.195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6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3.894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79.140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4.407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95.29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7.07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01.135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7.76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06.987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5.936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21.622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6.332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29.841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7.975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33.899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2.989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39.345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8.71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49.000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5.228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64.296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3.048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70.174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5.892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77.890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8.58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3.75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767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7.703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603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9.707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6.043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9.74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0.992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6.695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6.851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87.554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9.48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91.071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2.848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96.452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0.772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10.90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4.601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17.017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2.423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48.72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1.931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69.69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6.483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74.496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2.047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83.579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7.567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993.40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0.373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005.777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31.835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032.640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9.352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074.624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9.767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088.418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6.200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03.922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2.297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15.789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9.890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1.566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9.700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4.44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5.296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4.532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6.81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1.74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2.087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1.979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2.873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4.42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6.18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27.505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7.745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30.941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4.655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40.560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8.467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48.912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2.64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63.426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6.82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69.973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9.444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82.510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8.53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85.781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8.617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89.59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0.123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93.69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7.911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02.761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7.123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11.134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1.842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30.991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6.423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36.050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8.067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0.111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7.243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2.734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4.315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4.509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1.872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5.636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5.047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4.333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7.72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36.381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7.62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35.586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1.786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36.586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5.455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0.10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8.027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45.127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6.888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57.869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3.449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65.656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6.29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71.394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8.02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73.887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7.206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75.647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6.81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78.94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4.398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88.291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4.796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1.132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9.238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3.075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8.299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2.125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2.379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2.81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3.90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4.834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7.154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97.831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4.017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04.24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7.814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10.86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0.466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15.397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0.708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30.171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7.912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45.254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7.641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51.896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9.796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58.14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2.094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66.735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4.91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377.940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3.800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01.11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8.776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13.954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6.300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24.852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4.768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38.27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3.359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64.043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3.966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77.20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6.183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87.619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9.88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98.439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3.726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05.573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7.323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26.402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2.00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37.62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5.584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49.035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8.321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63.453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0.61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585.289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0.929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619.04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7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1.94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631.618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2.831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681.02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0.812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738.985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5.456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763.347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0.814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786.26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5.98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03.93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9.091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36.62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7.793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66.212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8.726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87.607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3.224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98.716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4.395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03.767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3.865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09.142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0.692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12.730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3.703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16.76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6.837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20.049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4.355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20.808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1.081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17.917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2.448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18.060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3.356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23.34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9.490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33.029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8.723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47.530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9.075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60.53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96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66.979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1.888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75.92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88.104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83.655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77.571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91.142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71.12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99.999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389.680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03.046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07.90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04.632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375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07.794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8.806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11.747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4.954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14.914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4.76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20.447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5.854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25.977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5.361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29.927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7.24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40.983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0.411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46.509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8.33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59.14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873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70.98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247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78.87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41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89.14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579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00.19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801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24.858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50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49.846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42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57.62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4.952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75.751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7.767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88.751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47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07.085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8.95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36.253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584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43.632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0.504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47.95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229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49.541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399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50.89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626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55.63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9.96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61.67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6.21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80.989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7.223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89.693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8.914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93.81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9.98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99.097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1.343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03.681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8.14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06.97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5.851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10.847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4.75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17.062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7.350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24.222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5.72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35.381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8.947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41.09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2.849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54.766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5.782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61.24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8.483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79.031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3.41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96.59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2.270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05.235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8.784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09.874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636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20.19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584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23.766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4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27.35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03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32.796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88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46.695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59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58.75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180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63.818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35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71.617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826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74.951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667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78.761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556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82.412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81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92.890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6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01.209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240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16.402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7.796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20.300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822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32.718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939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64.99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71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88.76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25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07.759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993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16.20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1.793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33.790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7.95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43.681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4.675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52.153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9.977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66.77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6.149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74.58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9.042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84.961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3.762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90.702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2.163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92.17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8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0.15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94.878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8.571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96.94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6.745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99.164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5.396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0.672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3.729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2.41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2.146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3.474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2.062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3.530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0.63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324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9.522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56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8.649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562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7.984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42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4.11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433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6.17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491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6.13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4.62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5.492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7.021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4.845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9.416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4.198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11.81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3.552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14.206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2.90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16.60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2.25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18.996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1.737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1.135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1.649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1.403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0.874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3.298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0.04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5.47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9.208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7.650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8.375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29.82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7.542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32.00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6.709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34.177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5.876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36.353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5.043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38.52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4.210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40.704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3.927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41.462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2.614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45.622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668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49.88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097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54.20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0.906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58.562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09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62.92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1.662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67.245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2.605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71.504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3.91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75.66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5.583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79.695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7.595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83.565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29.938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87.245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2.592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0.70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5.060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3.43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6.63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5.053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8.199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6.66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39.769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8.28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1.338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99.89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2.90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01.50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4.477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03.123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48.169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06.555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1.17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08.888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2.99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0.19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4.825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1.509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6.65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2.819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58.47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4.129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0.30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5.439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2.128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6.749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66.262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19.41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0.334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1.527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2.522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2.536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4.70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3.545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6.896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4.55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79.084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5.563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1.271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6.572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3.458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7.581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87.28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29.157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0.319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0.154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2.17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0.698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4.020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1.24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5.871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1.78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499.991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2.806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2.046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3.22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4.101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3.641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6.156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4.05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8.266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4.489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08.84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4.698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0.317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5.228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2.080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39.454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3.114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41.598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4.14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43.74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5.182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45.885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6.217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48.028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7.251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50.17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8.285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52.315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19.31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54.459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0.35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56.60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1.388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58.746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2.42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60.89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3.456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63.03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4.491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65.177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5.525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67.32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6.55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69.464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7.59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1.607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8.628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3.751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29.662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5.894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0.696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8.038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1.049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8.769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1.220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9.337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9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1.873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81.512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2.527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83.686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181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85.861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834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88.03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575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0.12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19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2.391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440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3.557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617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4.777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145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7.136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425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8.43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572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99.51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049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01.889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526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04.260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004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06.63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48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09.00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958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1.37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066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1.907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137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2.481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440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4.915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743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7.349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046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19.783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349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22.21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402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22.724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502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25.134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597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27.42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692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29.719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787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32.011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882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34.30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977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36.597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072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38.889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30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40.28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39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41.862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53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44.336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66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46.81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80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49.28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194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51.759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0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54.233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2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56.708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3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59.182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48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61.656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6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64.131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76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66.605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29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69.079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03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71.554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17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74.02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31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76.503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44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78.977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5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81.451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72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83.926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85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86.40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399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88.874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413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91.349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42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93.823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44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96.297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60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00.060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800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02.49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997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04.92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194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07.35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39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09.786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588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12.217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78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14.64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982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17.080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179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19.51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376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21.94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57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24.375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771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26.80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968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29.238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561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33.863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863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35.433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5.360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37.809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5.857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40.18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35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42.56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850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44.937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7.347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47.312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170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50.665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80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52.909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437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55.154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07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57.398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705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59.64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33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61.887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972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64.131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606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66.376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240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68.620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99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71.040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787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73.400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85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75.761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383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78.122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181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0.48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97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2.844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776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5.204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57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7.565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0.372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9.926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169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92.287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967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94.64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2.76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97.008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3.563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99.36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4.36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01.730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158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04.091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956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06.452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6.75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08.812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0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7.551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11.173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8.349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13.534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147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15.89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94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18.25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0.742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20.616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1.540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22.97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2.338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25.33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3.13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27.699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3.933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30.060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731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32.420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5.529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34.781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326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37.14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124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39.503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96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1.97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962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2.603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906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3.407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689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4.404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193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6.677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698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48.949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203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51.221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5.707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53.494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5.212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55.766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717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58.038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468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59.182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12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60.47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3.48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62.883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2.837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65.291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2.194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67.700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1.551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0.108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0.908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2.517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0.26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4.925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623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7.33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8.980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9.742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8.337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82.151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7.694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84.559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7.051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86.968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6.40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89.376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766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91.785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12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94.193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4.48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96.601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3.837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99.010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3.195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1.41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2.552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3.827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90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6.235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266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8.644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0.623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11.052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980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13.461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338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15.869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695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18.278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052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0.686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40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3.095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106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4.230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756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5.309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9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7.64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4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9.97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48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32.31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72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34.646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972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36.980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215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39.314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458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41.648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70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43.98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945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46.316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188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48.650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43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50.984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7.674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53.31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917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55.65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16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57.987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5.404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60.321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647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62.65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953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64.988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339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67.24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726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69.510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113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71.77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50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74.033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886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76.29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273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78.555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660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80.816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681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85.190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283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87.440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88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89.689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487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91.93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089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94.188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690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96.444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120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0.747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92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2.97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727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5.194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53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7.417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334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9.64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137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11.863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940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14.087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744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16.31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547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18.533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351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20.75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168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24.068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114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26.54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060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29.01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006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31.487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952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33.96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89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36.43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844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38.90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1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78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1.38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77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2.455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799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3.944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872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6.419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3.945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8.894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018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51.369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090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53.84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163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56.320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236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58.795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30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61.27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59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65.37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4.856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67.668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113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69.96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371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72.25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62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74.54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5.885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76.841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143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79.134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400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81.427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65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83.720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6.914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86.013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172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88.306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429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90.599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7.686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92.892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131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95.982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352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97.157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8.74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99.089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128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01.02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515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02.952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39.903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04.883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0.480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07.416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07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09.73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1.664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12.050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255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14.36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2.847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16.683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3.43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19.000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03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21.316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4.622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23.633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5.214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25.950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5.805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28.266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397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30.58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6.989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32.900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7.581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35.216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17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37.533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8.764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39.850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35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42.166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49.947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44.483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0.539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46.800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131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49.116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1.722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51.433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111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52.955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284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54.36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565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56.666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2.84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58.966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128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61.26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409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63.565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691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65.865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3.972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68.165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254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0.46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535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2.764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17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5.064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03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6.993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29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7.36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15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79.396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63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81.798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12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84.200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60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86.603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308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89.00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356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91.407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404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93.80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452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96.212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00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98.614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48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01.016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96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03.419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645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05.821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693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08.22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741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10.625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789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13.028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837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15.430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885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17.832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3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20.234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81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22.637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029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25.039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078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27.441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126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29.844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17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32.246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204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33.754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179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35.353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140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37.846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100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40.339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061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42.832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022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45.32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8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47.81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4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50.31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904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52.804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865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55.296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826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57.789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787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60.282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747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62.77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708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65.268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669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67.761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2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630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70.25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91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72.747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51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75.240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51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77.73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47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80.225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43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82.718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395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85.211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355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87.70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316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90.197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77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92.690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38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95.18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98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97.67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59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00.168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2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02.66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08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05.154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042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07.647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002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10.140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963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12.633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924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15.126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85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17.619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46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20.111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06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22.604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76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25.09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72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27.590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689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0.083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649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2.576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61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5.069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571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7.562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565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8.330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633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40.959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762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43.420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4.890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45.881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019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48.34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14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50.803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276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53.264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5.405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55.725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093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61.778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409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63.414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6.828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65.404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247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67.39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7.66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69.38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085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71.372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8.50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73.362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59.278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76.527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0.25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79.634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02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81.827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1.79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84.020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2.569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86.213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3.339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88.405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4.10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90.598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4.29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91.110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5.595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94.338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7.118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97.467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8.256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99.610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69.393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01.753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0.531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03.896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1.668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06.039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2.523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07.583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4.66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10.98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6.012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12.929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7.355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14.877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78.699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16.825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0.042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18.773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1.38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20.721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2.728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22.669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4.071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24.617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5.414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26.565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6.75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28.51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7.848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0.033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89.31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2.002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0.787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3.972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2.257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5.941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3.726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7.910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5.196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9.880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6.665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41.849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8.135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43.818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599.60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45.78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1.074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47.757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2.54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49.726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4.01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51.696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5.482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53.665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6.95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55.634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8.422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57.604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09.89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59.57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1.361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1.542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2.672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3.206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2.863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3.490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3.78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5.11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4.92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7.017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6.07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68.91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7.21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0.816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8.351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2.715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8.764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3.270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8.986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3.819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9.464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5.23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19.58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6.06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0.23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78.336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0.717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80.658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1.043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83.160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1.463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85.560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3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1.88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87.960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2.304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90.360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2.725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92.76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3.146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95.161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3.566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97.561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3.987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99.961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4.407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02.36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4.82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04.762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5.249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07.162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5.669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09.56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6.090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11.963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6.513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14.380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7.45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18.656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8.769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22.817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29.67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25.126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0.212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26.32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0.434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26.864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1.14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28.621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1.947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30.336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2.616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32.117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5.392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37.709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6.98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0.285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8.033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1.874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39.083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3.463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0.133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5.052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1.18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6.641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4.58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51.206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6.477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53.334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8.143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55.10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49.80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56.877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1.47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58.648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3.141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0.420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4.807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2.192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6.473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3.963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8.13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5.735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59.805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7.50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1.471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69.278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3.137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71.04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4.803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72.821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7.359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75.350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69.157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77.00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0.954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78.661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2.752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0.316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4.550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1.97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6.34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3.627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8.146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5.28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79.94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6.93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1.741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88.593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3.539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0.249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5.337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1.904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7.135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3.559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88.93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5.21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0.73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6.870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2.52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8.525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4.326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0.181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6.124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1.836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7.922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3.49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699.719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5.147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1.517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6.80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3.315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08.45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5.113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0.113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6.911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1.768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08.708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3.424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0.506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5.079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2.304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6.734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4.102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18.390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5.900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0.045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7.697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1.700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19.49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3.356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1.293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5.011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3.091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6.66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4.889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8.32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6.686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9.977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28.484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1.633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0.28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3.288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2.08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4.943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3.878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6.599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5.675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8.254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7.473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39.909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39.271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1.565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1.069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3.220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2.867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4.876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3.754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5.693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4.60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6.561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6.33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8.311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8.052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0.062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8.806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0.829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49.50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1.626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1.12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3.457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2.733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5.288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4.346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7.12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5.958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58.951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7.45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0.655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7.571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0.782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59.183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2.613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0.015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3.558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0.735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4.458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2.19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6.281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3.652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8.10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5.110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69.92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4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6.569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1.751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8.027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3.57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69.48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5.39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0.944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7.220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2.403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9.043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2.812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9.555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3.266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9.970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3.68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0.960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3.923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1.449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4.897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3.445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5.87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5.440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6.845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7.436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7.81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9.431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79.458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2.510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0.576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4.442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1.677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6.344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2.777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8.246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3.878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0.147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4.978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2.049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07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3.95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179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5.853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28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7.75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1.351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2.43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2.586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4.106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3.82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5.777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5.057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7.449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6.29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9.120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7.528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0.791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9.420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3.19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0.394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4.32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1.945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6.061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3.49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7.801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5.045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9.542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6.595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1.282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8.145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3.023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9.695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4.76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1.246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6.50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2.796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8.24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5.168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0.73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7.706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3.049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9.53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4.605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1.358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6.16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3.184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7.71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5.011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49.273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6.837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0.829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8.66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2.385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0.48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3.942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2.315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5.498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4.141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7.054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4.417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7.287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7.040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9.345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9.795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1.223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1.906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2.56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4.016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3.899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6.127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5.238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8.237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6.576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0.348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7.914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2.458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69.252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4.569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0.591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6.67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1.929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8.790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3.267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0.90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4.605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3.011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5.943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5.121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7.282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7.232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8.620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8.263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9.273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8.954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9.763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0.726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0.905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2.519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2.257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4.377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3.876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6.184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5.40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6.92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6.033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501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6.577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9.09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8.082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0.680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9.587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2.270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1.092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3.859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2.597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4.61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3.31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5.155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3.980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5.431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4.321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6.039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5.359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7.291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7.49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8.543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99.632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9.795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01.769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1.046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03.905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2.29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06.042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3.550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08.178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4.801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10.31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6.053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12.451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7.305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14.588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8.557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16.724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9.808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18.861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1.060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20.997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2.312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23.134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3.56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25.270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5.16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27.82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6.475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29.778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7.781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31.727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8.716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33.123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8.642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33.491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5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8.174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35.824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7.706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38.157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7.238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40.490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6.72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43.002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6.012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45.425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5.328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47.735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4.644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50.046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3.961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52.356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3.27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54.667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2.593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56.97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1.909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59.28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1.225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61.59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0.541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63.90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9.857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66.220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9.174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68.530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8.49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70.84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7.806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73.152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7.122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75.462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6.438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77.77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5.754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80.083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5.071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82.39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4.178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85.86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3.661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88.214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3.145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90.568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2.62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92.921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2.111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95.27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1.595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97.628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1.078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199.981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0.561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02.334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0.044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04.687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9.52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07.04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9.011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09.394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8.494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11.747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7.978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14.100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7.461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16.454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6.94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18.807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6.428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21.160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6.027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23.183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5.793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24.628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5.439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27.044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5.085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29.460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4.731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31.875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4.376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34.291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4.02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36.707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3.668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39.12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3.31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41.539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2.959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43.955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2.605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46.371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2.25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48.786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1.896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51.202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1.542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53.618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1.187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56.034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0.83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58.450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0.479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60.866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0.125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63.28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9.773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66.325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9.574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68.681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9.375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71.037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9.176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73.393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8.976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75.750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8.777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78.106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8.578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0.462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8.37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2.818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8.180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5.174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980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7.530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919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9.11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812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89.890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46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91.317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037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93.524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6.607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95.730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6.17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97.937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5.749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00.143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5.400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02.435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4.92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04.543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4.329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06.531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3.75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08.537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3.178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0.543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2.780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2.097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2.618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2.55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1.898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4.233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1.046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6.382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0.195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18.531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9.344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0.680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8.493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2.83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7.642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4.978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6.791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7.127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6.517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7.93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5.897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29.254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5.40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0.06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4.246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2.172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3.090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4.283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1.935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6.395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0.780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8.506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9.625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0.61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8.46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2.72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8.087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3.53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7.27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4.815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6.77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5.430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5.42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7.304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4.073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49.177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6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2.721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1.051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1.368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2.924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0.015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4.798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8.662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6.672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7.986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7.74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7.328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8.558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6.340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59.508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4.715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1.286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3.09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3.064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1.465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4.841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9.84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6.619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8.215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8.396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7.452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69.231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6.653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0.02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4.945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1.707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3.237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3.395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1.528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5.082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9.820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6.76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8.112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78.456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4.955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81.878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2.460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85.10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0.236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88.533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8.993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0.629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7.75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2.726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6.507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4.822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5.265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6.919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4.022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9.015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3.740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9.497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1.777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03.251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0.841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05.245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9.904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07.239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8.967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09.233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8.03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11.227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7.093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13.221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6.15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15.215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4.442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19.331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3.637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21.537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2.832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23.743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2.026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25.94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1.221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28.155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0.41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30.361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9.611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32.568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8.805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34.774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8.00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36.980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7.195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39.186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6.384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41.405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4.69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47.067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4.152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49.354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3.61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51.640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3.074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53.927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2.53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56.214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1.99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58.500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1.458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60.787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0.919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63.073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0.380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65.360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9.841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67.647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9.30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69.933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732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72.703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461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74.405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170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76.460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880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78.51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590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80.569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299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82.623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009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84.678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640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88.15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51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91.658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522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92.442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55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94.306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580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496.169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6.798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0.134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33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4.068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7.706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5.986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113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7.865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520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9.74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8.92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11.625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89.850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15.229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0.39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17.088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0.94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18.946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1.499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20.805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2.049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22.663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3.00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25.56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4.024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28.142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4.857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30.089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5.69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32.037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6.523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33.98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9.18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39.304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799.926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40.550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1.190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42.60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2.45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44.653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3.718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46.704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4.982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48.755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6.246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50.807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7.511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52.858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09.53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55.883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1.76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58.754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2.994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0.166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4.50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1.840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6.022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3.514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7.536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5.188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19.050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6.862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7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0.564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68.536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2.077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0.21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4.461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2.67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7.008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4.963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7.485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5.359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29.261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6.813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1.037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8.267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2.813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79.721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4.589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1.176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37.459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3.358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0.479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5.327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2.356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6.45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4.232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7.58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6.109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8.716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7.985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9.846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49.862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0.975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1.739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2.105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3.61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3.23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4.321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3.660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5.256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4.294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7.322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5.69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59.389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7.10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1.456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8.504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3.52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99.90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5.589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1.31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7.655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2.715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69.722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4.118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1.789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5.521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3.890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6.791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5.968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8.267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77.988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09.73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0.082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1.092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1.025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1.714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2.121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2.538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4.188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3.942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6.255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5.345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88.321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6.749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0.388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8.152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2.454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19.55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4.52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0.959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6.588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2.362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898.654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3.765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0.721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5.169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2.78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6.572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4.854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7.976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6.738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29.255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08.601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0.54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0.647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1.960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2.69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3.376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4.738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4.792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6.784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6.208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18.830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7.62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0.87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9.039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2.92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0.455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4.967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1.871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7.012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3.287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29.058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4.702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31.104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6.118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34.542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48.296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38.960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0.565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1.035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1.503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3.109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2.440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5.18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3.378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7.25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4.316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49.332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5.254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1.407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6.192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3.481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7.129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5.555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8.067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7.630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9.005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58.899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9.579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0.295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0.271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2.48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1.355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4.672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2.439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6.861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3.52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69.049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4.607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1.238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5.691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3.426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6.775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5.615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7.859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7.803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68.944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79.992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0.028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2.180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1.11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4.369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2.196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6.557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3.280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7.025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3.512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7.326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3.733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89.234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5.136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1.142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6.539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3.050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7.94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4.95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79.345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6.866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0.74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0998.774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2.150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0.682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3.553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2.59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4.956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4.498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6.359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5.694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7.212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7.717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88.610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09.741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0.00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1.764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1.406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3.787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2.804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5.81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4.202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8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7.833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5.600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19.856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6.998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1.880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8.395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3.903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9.793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5.926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1.191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7.949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2.589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29.972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3.987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1.995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5.385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4.019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6.783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6.042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8.181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38.065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9.579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0.08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0.976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2.111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2.374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4.291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3.798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6.324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5.052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48.357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6.305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50.39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7.559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52.424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18.813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54.457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0.067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56.4904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1.320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58.52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2.574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0.556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3.828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2.590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5.081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4.623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6.335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6.656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7.589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68.689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28.843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0.722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0.096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2.756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1.35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4.789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2.604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6.822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3.857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78.85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5.111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0.888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6.365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2.922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7.619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4.955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38.872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6.988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0.126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8.215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0.859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89.342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1.491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1.47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2.653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3.617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3.816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5.754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4.978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097.892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6.14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0.029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7.303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2.167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8.465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4.304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9.628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6.441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0.790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08.579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1.953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0.716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3.115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2.854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4.278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4.991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5.440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7.12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6.603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19.266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7.765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1.40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58.928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3.541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0.090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5.678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1.253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7.816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2.415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29.953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3.578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0.071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3.635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4.377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5.710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6.615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6.655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38.853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7.6015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1.091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8.547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3.328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69.493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5.566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0.438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47.80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1.384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0.042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2.33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2.279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3.276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4.517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4.221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6.81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5.063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58.988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6.066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1.143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7.14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3.152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8.367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5.24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79.503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7.343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0.639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69.43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1.776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1.534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2.912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3.630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4.0483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5.726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5.184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7.154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5.874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7.836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6.29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79.066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7.23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0.993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8.576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2.920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9.91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4.847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1.25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6.77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2.593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88.701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3.932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0.628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5.27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2.555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6.611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4.481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7.950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5.010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8.289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5.912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8.866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6.425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99.266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7.754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0.51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199.618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2.142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1.482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3.766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3.346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5.390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5.210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7.014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7.075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08.638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08.939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0.263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0.803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1.887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2.052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2.975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29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3.07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4.133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4.67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5.945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6.269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7.756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7.867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19.568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9.465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1.380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19.721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1.670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1.06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3.192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2.661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5.00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4.259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6.8162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5.858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28.628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7.455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30.43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9.05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32.251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29.963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33.248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36.962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43.045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38.205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44.595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39.19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45.976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0.635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47.977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2.07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49.978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3.509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51.979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4.946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53.980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6.3841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55.981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7.821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57.982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49.25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59.983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0.695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61.984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2.132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63.985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3.606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66.040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4.902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68.252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6.13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70.373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7.376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72.494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8.613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74.615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59.850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76.736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1.087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78.857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2.324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0.978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3.561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3.098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4.798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5.219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6.035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7.3405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7.272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9.46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8.510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91.582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8.735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91.989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69.79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94.211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0.798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96.326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1.804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98.44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2.809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0.557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3.815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2.673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4.82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4.789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5.827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6.904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6.833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9.020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7.83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1.135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8.844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3.25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79.850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5.367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0.149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5.996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0.403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6.635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1.264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18.804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2.125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20.972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2.98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23.140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3.848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25.30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4.709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27.47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5.570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29.645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5.826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0.289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6.042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0.960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6.763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3.18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7.483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5.418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8.203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7.64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8.923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9.877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89.64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42.106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0.364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44.335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1.084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46.564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1.804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48.793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2.524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1.022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3.245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3.251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3.965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5.481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4.280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6.456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4.547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7.461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5.153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59.7403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5.759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62.018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6.364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64.297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6.737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65.700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7.081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67.211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7.625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69.60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8.170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1.999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8.4564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3.257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8.663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4.416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9.038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6.513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9.076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6.7222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9.488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79.028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299.900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81.333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0.313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83.639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0.725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85.945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1.138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88.25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1.550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90.557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1.963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92.86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2.375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95.168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2.787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97.474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3.211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99.844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3.2416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0.115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3.455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2.528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3.669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4.942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3.88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7.35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4.09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9.768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4.312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12.181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0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4.526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14.595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4.740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17.008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4.95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19.421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168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21.834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383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24.247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59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26.661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811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29.074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025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31.487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08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32.191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102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32.931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151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35.388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00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37.845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49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40.301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97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42.758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323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44.055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91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45.283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27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47.671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164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0.0596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100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2.447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037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4.836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974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7.2241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910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9.61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847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62.000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7840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64.388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72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66.776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657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69.165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593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71.553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576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72.861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623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75.046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730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77.516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837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79.98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5.944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82.45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051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84.924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1588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87.39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265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89.8632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471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92.715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698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94.9640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6.925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97.212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7.1521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99.460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7.378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01.708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7.605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03.9572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7.83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06.205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8.059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08.453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8.481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11.517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8.5571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12.063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8.969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14.416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9.381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16.769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09.793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19.122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0.206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21.475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0.618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23.82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1.03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26.181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1.443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28.534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1.855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0.88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2.267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3.239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2.6798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5.592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3.092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7.945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3.507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40.315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3.919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42.112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4.666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45.364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5.34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47.739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6.018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50.113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6.694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52.487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7.371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54.861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8.047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57.235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8.723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59.609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19.399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61.98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0.0755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64.357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0.751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66.73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1.427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69.105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2.104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71.479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2.780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73.853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3.876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77.241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4.538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78.862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5.348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80.845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7.095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84.32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8.1862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86.299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29.2769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88.275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0.367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0.251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1.458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2.227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2.549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4.202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3.640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6.178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4.731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8.154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5.426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99.414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6.146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00.826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7.2374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02.963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8.3279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05.1011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39.418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07.238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0.509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09.376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1.599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11.513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2.690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13.651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3.78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15.788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4.871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17.925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5.961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0.063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6.263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0.654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6.5258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1.271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7.468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3.4853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8.410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5.699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49.352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27.91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0.294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30.1274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1.237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32.341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1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2.179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34.555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3.121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36.769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4.063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38.983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5.006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41.197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5.94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43.411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6.890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45.625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57.832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47.840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0.529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53.2442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2.871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56.923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5.525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60.3855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68.471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63.602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1.686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66.550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5.145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69.207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78.823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1.5525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82.692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3.568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86.721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5.238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90.881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6.552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95.139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7.4978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399.463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8.06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403.821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8.260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4.289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8.04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4.1801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277.5796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2.003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84.43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56.777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62.487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6.120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7.962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68.0719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132.838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581.186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98.4126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27.898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53.116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681.87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3000.775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36.795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33.650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0.708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903.12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3.23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3.424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5.725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3.316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3.305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82.872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49.635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833.494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56.334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81.244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0.5656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48.240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5.6572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8.5259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5.676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708.375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6.991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8.121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67.306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95.660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74.0464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56.3450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78.4284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630.78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785.613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88.870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15.210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25.1229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825.278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503.438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13.7618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99.6991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47.324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335.625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44.273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244.090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80.887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88.481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1993.5636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71.396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09.523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52.6846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24.9338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38.375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39.911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6.296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41.995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24.6164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63.268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15.254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086.189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9.06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08.529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3.829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22.152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2001.246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44.810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6.949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188.389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91.59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12.774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81.691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19.602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76.276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63.417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41.526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84.0354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923.6011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97.067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9.541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298.594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96.722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07.554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847.445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22.113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739.931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34.4324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636.897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4.511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78.661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6.604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61.224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48.995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541.2948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54.591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94.666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0.1909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420.7507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0.19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9.074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0.3399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45.944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62.43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302.037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72.51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57.24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388.189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25.8817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00.474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8.6829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04.988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202.363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24.91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171.6214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487.3781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1081.602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51.45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68.709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72.884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900.1276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1.963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871.072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93.9220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63.4483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0.27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706.3108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2.9151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71.403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7.8190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606.672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4.076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24.069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5.5265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504.9348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17.95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87.700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0.463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469.8841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30.764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396.74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6.038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288.302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42.986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144.898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0.1843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70000.000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51.6507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970.4789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2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06.6176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850.8450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35.712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795.080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5.417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776.4780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74.5179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689.17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0.684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498.4101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0.984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252.675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97.1514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152.441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03.61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9061.908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80.984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97.0074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41.4567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812.0954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0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3.684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709.473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3.366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33.6311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61.3507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521.938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2.550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402.304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83.750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263.270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8.1835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8114.5368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28.783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49.636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28.2060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941.551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22.3168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859.102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8.1835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745.934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1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51.416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610.1343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4.95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64.8674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39.183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529.334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2.551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59.43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543.5053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439.62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07.0733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318.3730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22.2422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89.438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72.4947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73.094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695.682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65.553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752.518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47.067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2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871.570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208.347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54.7371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81.2989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2963.2267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78.537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042.4426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51.446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09.1315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28.6401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1.4683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07.3217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173.0646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106.775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25.426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97.7256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283.1797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87.743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328.650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79.8849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3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425.907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63.075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42.155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42.9833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59.1269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40.0501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87.856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35.0846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589.3094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34.8334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25.5002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28.578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43.143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7017.2896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685.4618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90.213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20.293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67.928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742.1352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53.952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4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3809.1312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911.0876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012.4845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662.9785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18.8451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82.406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24.023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473.6153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174.5530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87.00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00.181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343.0820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42.1239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71.1929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264.9777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224.8815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314.30657</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6124.9206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31.1083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16.912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5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38.9727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902.9068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94.2641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62.8768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494.520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62.229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11.170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720.0595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41.6179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654.4154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589.9198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550.2767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21.264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470.8947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662.1185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367.42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33.9807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252.9992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67.968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98.8782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6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81.023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78.0909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86.4609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69.432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86.8906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68.7480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793.338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58.48179</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33.8722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108.0528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53.3460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83.8250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56.4970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79.90478</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896.634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5029.969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4924.5395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95.2524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26.2906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934.494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7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088.498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97.349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195.596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816.341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43.2326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80.3092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252.4687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773.3230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63.9856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49.2733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392.09783</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626.47552</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541.07838</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505.65836</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59.1410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07.7385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665.21822</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402.37484</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752.6192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325.2349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8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5804.51934</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279.42795</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006.78125</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4100.9121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262.56439</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944.2687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419.964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59.42873</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3</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570.7913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13.7735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4</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580.12936</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812.36827</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5</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787.1810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781.2103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6</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977.3891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644.134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7</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7016.7878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513.5257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8</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892.2825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337.1252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399</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741.510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252.1534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00</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645.61901</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83.86501</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01</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557.97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121.44880</w:t>
            </w:r>
          </w:p>
        </w:tc>
      </w:tr>
      <w:tr>
        <w:trPr>
          <w:trHeight w:val="23" w:hRule="atLeast"/>
        </w:trPr>
        <w:tc>
          <w:tcPr>
            <w:tcW w:w="424" w:type="dxa"/>
            <w:tcBorders>
              <w:left w:val="single" w:sz="4" w:space="0" w:color="000000"/>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3402</w:t>
            </w:r>
          </w:p>
        </w:tc>
        <w:tc>
          <w:tcPr>
            <w:tcW w:w="1027"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1036466.19340</w:t>
            </w:r>
          </w:p>
        </w:tc>
        <w:tc>
          <w:tcPr>
            <w:tcW w:w="956" w:type="dxa"/>
            <w:tcBorders>
              <w:bottom w:val="single" w:sz="4" w:space="0" w:color="000000"/>
              <w:right w:val="single" w:sz="4" w:space="0" w:color="000000"/>
            </w:tcBorders>
            <w:vAlign w:val="bottom"/>
          </w:tcPr>
          <w:p>
            <w:pPr>
              <w:pStyle w:val="Normal"/>
              <w:spacing w:before="0" w:after="160"/>
              <w:jc w:val="right"/>
              <w:rPr>
                <w:color w:val="000000"/>
                <w:sz w:val="14"/>
                <w:szCs w:val="14"/>
                <w:lang w:eastAsia="es-CO"/>
              </w:rPr>
            </w:pPr>
            <w:r>
              <w:rPr>
                <w:color w:val="000000"/>
                <w:sz w:val="14"/>
                <w:szCs w:val="14"/>
                <w:lang w:eastAsia="es-CO"/>
              </w:rPr>
              <w:t>963082.22170</w:t>
            </w:r>
          </w:p>
        </w:tc>
      </w:tr>
    </w:tbl>
    <w:p>
      <w:pPr>
        <w:sectPr>
          <w:footnotePr>
            <w:numFmt w:val="decimal"/>
          </w:footnotePr>
          <w:type w:val="continuous"/>
          <w:pgSz w:w="12240" w:h="18720"/>
          <w:pgMar w:left="1701" w:right="1327" w:gutter="0" w:header="1134" w:top="1247" w:footer="675" w:bottom="992"/>
          <w:cols w:num="3" w:space="284"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footnotePr>
            <w:numFmt w:val="decimal"/>
          </w:footnotePr>
          <w:type w:val="continuous"/>
          <w:pgSz w:w="12240" w:h="18720"/>
          <w:pgMar w:left="1701" w:right="1327" w:gutter="0" w:header="1134" w:top="1247" w:footer="675" w:bottom="992"/>
          <w:formProt w:val="false"/>
          <w:titlePg/>
          <w:textDirection w:val="lrTb"/>
          <w:docGrid w:type="default" w:linePitch="326" w:charSpace="0"/>
        </w:sectPr>
      </w:pPr>
    </w:p>
    <w:p>
      <w:pPr>
        <w:pStyle w:val="Normal"/>
        <w:numPr>
          <w:ilvl w:val="0"/>
          <w:numId w:val="0"/>
        </w:numPr>
        <w:rPr>
          <w:rFonts w:ascii="Arial" w:hAnsi="Arial" w:cs="Arial"/>
          <w:b/>
          <w:b/>
          <w:sz w:val="24"/>
          <w:szCs w:val="24"/>
        </w:rPr>
      </w:pPr>
      <w:r>
        <w:rPr>
          <w:rFonts w:cs="Arial" w:ascii="Arial" w:hAnsi="Arial"/>
          <w:b/>
          <w:sz w:val="24"/>
          <w:szCs w:val="24"/>
        </w:rPr>
      </w:r>
    </w:p>
    <w:p>
      <w:pPr>
        <w:sectPr>
          <w:footnotePr>
            <w:numFmt w:val="decimal"/>
          </w:footnotePr>
          <w:type w:val="continuous"/>
          <w:pgSz w:w="12240" w:h="18720"/>
          <w:pgMar w:left="1701" w:right="1327" w:gutter="0" w:header="1134" w:top="1247" w:footer="675" w:bottom="992"/>
          <w:cols w:num="3" w:space="720"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bookmarkStart w:id="0" w:name="RANGE!A1%3AC2491"/>
      <w:bookmarkStart w:id="1" w:name="RANGE!A1%3AC2491"/>
      <w:bookmarkEnd w:id="1"/>
    </w:p>
    <w:p>
      <w:pPr>
        <w:sectPr>
          <w:footnotePr>
            <w:numFmt w:val="decimal"/>
          </w:footnotePr>
          <w:type w:val="continuous"/>
          <w:pgSz w:w="12240" w:h="18720"/>
          <w:pgMar w:left="1701" w:right="1327" w:gutter="0" w:header="1134" w:top="1247" w:footer="675" w:bottom="992"/>
          <w:formProt w:val="false"/>
          <w:titlePg/>
          <w:textDirection w:val="lrTb"/>
          <w:docGrid w:type="default" w:linePitch="326" w:charSpace="0"/>
        </w:sectPr>
      </w:pPr>
    </w:p>
    <w:p>
      <w:pPr>
        <w:pStyle w:val="Normal"/>
        <w:numPr>
          <w:ilvl w:val="0"/>
          <w:numId w:val="0"/>
        </w:numP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bookmarkStart w:id="2" w:name="RANGE!A1%3AC2491"/>
      <w:bookmarkStart w:id="3" w:name="RANGE!A1%3AC2491"/>
      <w:bookmarkEnd w:id="3"/>
    </w:p>
    <w:p>
      <w:pPr>
        <w:sectPr>
          <w:footnotePr>
            <w:numFmt w:val="decimal"/>
          </w:footnotePr>
          <w:type w:val="continuous"/>
          <w:pgSz w:w="12240" w:h="18720"/>
          <w:pgMar w:left="1701" w:right="1327" w:gutter="0" w:header="1134" w:top="1247" w:footer="675" w:bottom="992"/>
          <w:cols w:num="3" w:space="720" w:equalWidth="true" w:sep="false"/>
          <w:formProt w:val="false"/>
          <w:titlePg/>
          <w:textDirection w:val="lrTb"/>
          <w:docGrid w:type="default" w:linePitch="326" w:charSpace="0"/>
        </w:sectPr>
      </w:pPr>
    </w:p>
    <w:p>
      <w:pPr>
        <w:pStyle w:val="Normal"/>
        <w:numPr>
          <w:ilvl w:val="0"/>
          <w:numId w:val="0"/>
        </w:numP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p>
    <w:p>
      <w:pPr>
        <w:sectPr>
          <w:footnotePr>
            <w:numFmt w:val="decimal"/>
          </w:footnotePr>
          <w:type w:val="continuous"/>
          <w:pgSz w:w="12240" w:h="18720"/>
          <w:pgMar w:left="1701" w:right="1327" w:gutter="0" w:header="1134" w:top="1247" w:footer="675" w:bottom="992"/>
          <w:cols w:num="4" w:space="112" w:equalWidth="true" w:sep="false"/>
          <w:formProt w:val="false"/>
          <w:titlePg/>
          <w:textDirection w:val="lrTb"/>
          <w:docGrid w:type="default" w:linePitch="326" w:charSpace="0"/>
        </w:sectPr>
      </w:pPr>
    </w:p>
    <w:p>
      <w:pPr>
        <w:pStyle w:val="Normal"/>
        <w:numPr>
          <w:ilvl w:val="0"/>
          <w:numId w:val="0"/>
        </w:numPr>
        <w:rPr>
          <w:rFonts w:ascii="Arial" w:hAnsi="Arial" w:cs="Arial"/>
          <w:b/>
          <w:b/>
          <w:bCs/>
          <w:color w:val="000000"/>
          <w:sz w:val="24"/>
          <w:szCs w:val="24"/>
          <w:lang w:eastAsia="es-CO"/>
        </w:rPr>
      </w:pPr>
      <w:r>
        <w:rPr>
          <w:rFonts w:cs="Arial" w:ascii="Arial" w:hAnsi="Arial"/>
          <w:b/>
          <w:bCs/>
          <w:color w:val="000000"/>
          <w:sz w:val="24"/>
          <w:szCs w:val="24"/>
          <w:lang w:eastAsia="es-CO"/>
        </w:rPr>
      </w:r>
    </w:p>
    <w:p>
      <w:pPr>
        <w:sectPr>
          <w:footnotePr>
            <w:numFmt w:val="decimal"/>
          </w:footnotePr>
          <w:type w:val="continuous"/>
          <w:pgSz w:w="12240" w:h="18720"/>
          <w:pgMar w:left="1701" w:right="1327" w:gutter="0" w:header="1134" w:top="1247" w:footer="675" w:bottom="992"/>
          <w:cols w:num="4" w:space="0"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footnotePr>
        <w:numFmt w:val="decimal"/>
      </w:footnotePr>
      <w:type w:val="continuous"/>
      <w:pgSz w:w="12240" w:h="18720"/>
      <w:pgMar w:left="1701" w:right="1327" w:gutter="0" w:header="1134" w:top="1247" w:footer="675" w:bottom="992"/>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rPr>
    </w:pPr>
    <w:r>
      <w:rPr>
        <w:rFonts w:cs="Arial" w:ascii="Arial" w:hAnsi="Arial"/>
        <w:color w:val="808080"/>
        <w:sz w:val="16"/>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ind w:left="-426" w:hanging="0"/>
      <w:rPr>
        <w:rFonts w:ascii="Arial" w:hAnsi="Arial" w:cs="Arial"/>
        <w:color w:val="A6A6A6"/>
        <w:sz w:val="16"/>
        <w:szCs w:val="18"/>
      </w:rPr>
    </w:pPr>
    <w:r>
      <w:rPr>
        <w:rFonts w:cs="Arial" w:ascii="Arial" w:hAnsi="Arial"/>
        <w:color w:val="A6A6A6"/>
        <w:sz w:val="16"/>
        <w:szCs w:val="18"/>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rPr>
    </w:pPr>
    <w:r>
      <w:rPr>
        <w:rFonts w:cs="Arial" w:ascii="Arial" w:hAnsi="Arial"/>
        <w:color w:val="BFBFBF"/>
        <w:sz w:val="16"/>
        <w:szCs w:val="18"/>
      </w:rPr>
      <w:t>F-A-DOC-03                                                                               Versión 4                                                                                05/12/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r la cual se modifica la Resolución No. 10551 del 02 de octubre de 2013, se crean y adoptan nuevos códigos para la inscripción de actos jurídicos a través de los cuales se reservan y alinderan algunas zonas del Sistema Nacional de Áreas Protegidas SIN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rPr>
      <w:t>Resolución No.</w:t>
      <w:tab/>
      <w:t>del</w:t>
      <w:tab/>
      <w:t>Hoja No.</w:t>
    </w:r>
    <w:r>
      <w:rPr>
        <w:rStyle w:val="PageNumber"/>
        <w:rFonts w:cs="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9</w:t>
    </w:r>
    <w:r>
      <w:rPr>
        <w:rStyle w:val="PageNumber"/>
        <w:rFonts w:cs="Arial"/>
      </w:rPr>
      <w:fldChar w:fldCharType="end"/>
    </w:r>
  </w:p>
  <w:p>
    <w:pPr>
      <w:pStyle w:val="Normal"/>
      <w:ind w:left="-284" w:right="360" w:hanging="0"/>
      <w:rPr>
        <w:rStyle w:val="PageNumber"/>
        <w:rFonts w:ascii="Arial" w:hAnsi="Arial" w:cs="Arial"/>
        <w:i/>
        <w:i/>
        <w:color w:val="808080"/>
        <w:szCs w:val="24"/>
        <w:lang w:val="en-US" w:eastAsia="en-US"/>
      </w:rPr>
    </w:pPr>
    <w:r>
      <w:rPr/>
      <mc:AlternateContent>
        <mc:Choice Requires="wps">
          <w:drawing>
            <wp:anchor behindDoc="1" distT="0" distB="0" distL="114300" distR="114300" simplePos="0" locked="0" layoutInCell="0" allowOverlap="1" relativeHeight="72">
              <wp:simplePos x="0" y="0"/>
              <wp:positionH relativeFrom="column">
                <wp:posOffset>-365760</wp:posOffset>
              </wp:positionH>
              <wp:positionV relativeFrom="paragraph">
                <wp:posOffset>194310</wp:posOffset>
              </wp:positionV>
              <wp:extent cx="6336030" cy="10048875"/>
              <wp:effectExtent l="5080" t="5715" r="5715" b="5080"/>
              <wp:wrapNone/>
              <wp:docPr id="2" name="Freeform 4"/>
              <a:graphic xmlns:a="http://schemas.openxmlformats.org/drawingml/2006/main">
                <a:graphicData uri="http://schemas.microsoft.com/office/word/2010/wordprocessingShape">
                  <wps:wsp>
                    <wps:cNvSpPr/>
                    <wps:spPr>
                      <a:xfrm>
                        <a:off x="0" y="0"/>
                        <a:ext cx="6336000" cy="100490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8pt;margin-top:15.3pt;width:498.85pt;height:791.2pt;mso-wrap-style:none;v-text-anchor:middle">
              <v:fill o:detectmouseclick="t" on="false"/>
              <v:stroke color="black" weight="9360" joinstyle="round" endcap="flat"/>
              <w10:wrap type="none"/>
            </v:shape>
          </w:pict>
        </mc:Fallback>
      </mc:AlternateContent>
    </w:r>
  </w:p>
  <w:p>
    <w:pPr>
      <w:pStyle w:val="Normal"/>
      <w:spacing w:lineRule="auto" w:line="276"/>
      <w:ind w:left="2832" w:hanging="2832"/>
      <w:jc w:val="both"/>
      <w:rPr>
        <w:rFonts w:ascii="Arial Narrow" w:hAnsi="Arial Narrow" w:cs="Arial Narrow"/>
        <w:i/>
        <w:i/>
        <w:color w:val="808080"/>
        <w:szCs w:val="24"/>
      </w:rPr>
    </w:pPr>
    <w:r>
      <w:rPr>
        <w:rFonts w:cs="Arial Narrow" w:ascii="Arial Narrow" w:hAnsi="Arial Narrow"/>
        <w:i/>
        <w:color w:val="808080"/>
        <w:szCs w:val="24"/>
      </w:rPr>
    </w:r>
  </w:p>
  <w:p>
    <w:pPr>
      <w:pStyle w:val="Normal"/>
      <w:spacing w:lineRule="auto" w:line="276"/>
      <w:jc w:val="center"/>
      <w:rPr/>
    </w:pPr>
    <w:r>
      <w:rPr>
        <w:rFonts w:cs="Arial" w:ascii="Arial" w:hAnsi="Arial"/>
        <w:i/>
      </w:rPr>
      <w:t>“</w:t>
    </w:r>
    <w:r>
      <w:rPr>
        <w:rFonts w:cs="Arial" w:ascii="Arial" w:hAnsi="Arial"/>
        <w:b/>
        <w:i/>
        <w:sz w:val="24"/>
        <w:szCs w:val="24"/>
      </w:rPr>
      <w:t>Por medio de la cual se precisa el límite de la Reserva Forestal Protectora Nacional El Páramo “El Atravesado”, declarada mediante el Acuerdo No. 12 de 1972 del INDERENA, aprobado por la Resolución Ejecutiva No. 122 de 1973 del Ministerio de Agricultura.”</w:t>
    </w:r>
  </w:p>
  <w:p>
    <w:pPr>
      <w:pStyle w:val="Normal"/>
      <w:rPr>
        <w:rFonts w:ascii="Arial" w:hAnsi="Arial" w:cs="Arial"/>
        <w:b/>
        <w:b/>
        <w:i/>
        <w:i/>
        <w:sz w:val="24"/>
        <w:szCs w:val="24"/>
      </w:rPr>
    </w:pPr>
    <w:r>
      <w:rPr>
        <w:rFonts w:cs="Arial" w:ascii="Arial" w:hAnsi="Arial"/>
        <w:b/>
        <w:i/>
        <w:sz w:val="24"/>
        <w:szCs w:val="24"/>
      </w:rPr>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73">
          <wp:simplePos x="0" y="0"/>
          <wp:positionH relativeFrom="margin">
            <wp:posOffset>2567305</wp:posOffset>
          </wp:positionH>
          <wp:positionV relativeFrom="paragraph">
            <wp:posOffset>19685</wp:posOffset>
          </wp:positionV>
          <wp:extent cx="735330" cy="940435"/>
          <wp:effectExtent l="0" t="0" r="0" b="0"/>
          <wp:wrapTight wrapText="bothSides">
            <wp:wrapPolygon edited="0">
              <wp:start x="-258" y="0"/>
              <wp:lineTo x="-258" y="21379"/>
              <wp:lineTo x="21600" y="21379"/>
              <wp:lineTo x="21600" y="0"/>
              <wp:lineTo x="-258" y="0"/>
            </wp:wrapPolygon>
          </wp:wrapTight>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anchor>
      </w:drawing>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300" distR="114300" simplePos="0" locked="0" layoutInCell="0" allowOverlap="1" relativeHeight="3">
              <wp:simplePos x="0" y="0"/>
              <wp:positionH relativeFrom="column">
                <wp:posOffset>-375285</wp:posOffset>
              </wp:positionH>
              <wp:positionV relativeFrom="paragraph">
                <wp:posOffset>120015</wp:posOffset>
              </wp:positionV>
              <wp:extent cx="6336030" cy="10020300"/>
              <wp:effectExtent l="5080" t="5080" r="5715" b="5715"/>
              <wp:wrapNone/>
              <wp:docPr id="4" name="Freeform 1"/>
              <a:graphic xmlns:a="http://schemas.openxmlformats.org/drawingml/2006/main">
                <a:graphicData uri="http://schemas.microsoft.com/office/word/2010/wordprocessingShape">
                  <wps:wsp>
                    <wps:cNvSpPr/>
                    <wps:spPr>
                      <a:xfrm>
                        <a:off x="0" y="0"/>
                        <a:ext cx="6336000" cy="100202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9.45pt;width:498.85pt;height:788.9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
              <wp:simplePos x="0" y="0"/>
              <wp:positionH relativeFrom="column">
                <wp:posOffset>553720</wp:posOffset>
              </wp:positionH>
              <wp:positionV relativeFrom="paragraph">
                <wp:posOffset>188595</wp:posOffset>
              </wp:positionV>
              <wp:extent cx="4513580" cy="1228725"/>
              <wp:effectExtent l="0" t="0" r="0" b="0"/>
              <wp:wrapNone/>
              <wp:docPr id="5" name="Frame1"/>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4.85pt;mso-position-vertical-relative:text;margin-left:43.6pt;mso-position-horizontal-relative:text">
              <v:textbox inset="0.000694444444444445in,0.000694444444444445in,0.000694444444444445in,0.000694444444444445in">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v:textbox>
              <w10:wrap type="none"/>
            </v:rect>
          </w:pict>
        </mc:Fallback>
      </mc:AlternateContent>
    </w:r>
  </w:p>
  <w:p>
    <w:pPr>
      <w:pStyle w:val="Normal"/>
      <w:spacing w:before="0" w:after="160"/>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tulo2Car">
    <w:name w:val="Título 2 Car"/>
    <w:qFormat/>
    <w:rPr>
      <w:rFonts w:ascii="Calibri Light" w:hAnsi="Calibri Light" w:eastAsia="Times New Roman" w:cs="Calibri Light"/>
      <w:color w:val="2E74B5"/>
      <w:sz w:val="26"/>
      <w:szCs w:val="26"/>
    </w:rPr>
  </w:style>
  <w:style w:type="character" w:styleId="Ttulo3Car">
    <w:name w:val="Título 3 Car"/>
    <w:qFormat/>
    <w:rPr>
      <w:rFonts w:ascii="Calibri Light" w:hAnsi="Calibri Light" w:eastAsia="Times New Roman" w:cs="Calibri Light"/>
      <w:color w:val="1F4D78"/>
      <w:sz w:val="24"/>
      <w:szCs w:val="24"/>
    </w:rPr>
  </w:style>
  <w:style w:type="character" w:styleId="Ttulo4Car">
    <w:name w:val="Título 4 Car"/>
    <w:qFormat/>
    <w:rPr>
      <w:rFonts w:ascii="Cambria" w:hAnsi="Cambria" w:eastAsia="Times New Roman" w:cs="Cambria"/>
      <w:b/>
      <w:bCs/>
      <w:i/>
      <w:iCs/>
      <w:color w:val="4F81BD"/>
      <w:sz w:val="24"/>
      <w:szCs w:val="24"/>
      <w:lang w:val="es-ES"/>
    </w:rPr>
  </w:style>
  <w:style w:type="character" w:styleId="PiedepginaCar">
    <w:name w:val="Pie de página Car"/>
    <w:qFormat/>
    <w:rPr>
      <w:sz w:val="22"/>
      <w:szCs w:val="22"/>
    </w:rPr>
  </w:style>
  <w:style w:type="character" w:styleId="PageNumber">
    <w:name w:val="Page Number"/>
    <w:rPr/>
  </w:style>
  <w:style w:type="character" w:styleId="FootnoteCharacters">
    <w:name w:val="Footnote Characters"/>
    <w:qFormat/>
    <w:rPr>
      <w:sz w:val="20"/>
      <w:vertAlign w:val="superscript"/>
    </w:rPr>
  </w:style>
  <w:style w:type="character" w:styleId="TextonotapieCar">
    <w:name w:val="Texto nota pie Car"/>
    <w:qFormat/>
    <w:rPr>
      <w:rFonts w:ascii="Times New Roman" w:hAnsi="Times New Roman" w:eastAsia="Times New Roman" w:cs="Times New Roman"/>
      <w:lang w:val="es-ES"/>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ncabezadoCar">
    <w:name w:val="Encabezado Car"/>
    <w:qFormat/>
    <w:rPr>
      <w:sz w:val="22"/>
      <w:szCs w:val="22"/>
    </w:rPr>
  </w:style>
  <w:style w:type="character" w:styleId="TextoindependienteCar">
    <w:name w:val="Texto independiente Car"/>
    <w:qFormat/>
    <w:rPr>
      <w:rFonts w:ascii="Arial Narrow" w:hAnsi="Arial Narrow" w:cs="Arial Narrow"/>
      <w:sz w:val="24"/>
      <w:szCs w:val="24"/>
      <w:lang w:val="es-ES"/>
    </w:rPr>
  </w:style>
  <w:style w:type="character" w:styleId="DefaultCar">
    <w:name w:val="Default Car"/>
    <w:qFormat/>
    <w:rPr>
      <w:rFonts w:ascii="Arial" w:hAnsi="Arial" w:cs="Arial"/>
      <w:color w:val="000000"/>
      <w:sz w:val="24"/>
      <w:szCs w:val="24"/>
    </w:rPr>
  </w:style>
  <w:style w:type="character" w:styleId="Textoindependiente2Car">
    <w:name w:val="Texto independiente 2 Car"/>
    <w:qFormat/>
    <w:rPr>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aCar">
    <w:name w:val="Tabla Car"/>
    <w:qFormat/>
    <w:rPr>
      <w:rFonts w:ascii="Arial" w:hAnsi="Arial" w:eastAsia="Times New Roman" w:cs="Arial"/>
      <w:b/>
      <w:sz w:val="22"/>
      <w:lang w:val="es-ES_tradnl"/>
    </w:rPr>
  </w:style>
  <w:style w:type="character" w:styleId="StrongEmphasis">
    <w:name w:val="Strong"/>
    <w:qFormat/>
    <w:rPr>
      <w:b/>
      <w:bCs/>
    </w:rPr>
  </w:style>
  <w:style w:type="character" w:styleId="SubttuloCar">
    <w:name w:val="Subtítulo Car"/>
    <w:qFormat/>
    <w:rPr>
      <w:rFonts w:ascii="Arial" w:hAnsi="Arial" w:eastAsia="Lucida Sans Unicode" w:cs="Tahoma"/>
      <w:i/>
      <w:iCs/>
      <w:sz w:val="28"/>
      <w:szCs w:val="28"/>
      <w:lang w:val="es-ES"/>
    </w:rPr>
  </w:style>
  <w:style w:type="character" w:styleId="TextoindependienteCar1">
    <w:name w:val="Texto independiente Car1"/>
    <w:qFormat/>
    <w:rPr>
      <w:sz w:val="22"/>
      <w:szCs w:val="22"/>
    </w:rPr>
  </w:style>
  <w:style w:type="character" w:styleId="Referenciaintensa">
    <w:name w:val="Referencia intensa"/>
    <w:qFormat/>
    <w:rPr>
      <w:b/>
      <w:bCs/>
      <w:smallCaps/>
      <w:color w:val="4F81BD"/>
      <w:spacing w:val="5"/>
    </w:rPr>
  </w:style>
  <w:style w:type="character" w:styleId="EncabezadoCar1">
    <w:name w:val="Encabezado Car1"/>
    <w:qFormat/>
    <w:rPr>
      <w:sz w:val="22"/>
      <w:szCs w:val="22"/>
    </w:rPr>
  </w:style>
  <w:style w:type="character" w:styleId="PiedepginaCar1">
    <w:name w:val="Pie de página Car1"/>
    <w:qFormat/>
    <w:rPr>
      <w:sz w:val="22"/>
      <w:szCs w:val="22"/>
    </w:rPr>
  </w:style>
  <w:style w:type="character" w:styleId="TextodegloboCar1">
    <w:name w:val="Texto de globo Car1"/>
    <w:qFormat/>
    <w:rPr>
      <w:rFonts w:ascii="Segoe UI" w:hAnsi="Segoe UI" w:cs="Segoe UI"/>
      <w:sz w:val="18"/>
      <w:szCs w:val="18"/>
    </w:rPr>
  </w:style>
  <w:style w:type="character" w:styleId="Appleconvertedspace">
    <w:name w:val="apple-converted-space"/>
    <w:qFormat/>
    <w:rPr/>
  </w:style>
  <w:style w:type="character" w:styleId="Textoindependiente2Car1">
    <w:name w:val="Texto independiente 2 Car1"/>
    <w:qFormat/>
    <w:rPr>
      <w:sz w:val="22"/>
      <w:szCs w:val="22"/>
    </w:rPr>
  </w:style>
  <w:style w:type="character" w:styleId="SubttuloCar1">
    <w:name w:val="Subtítulo Car1"/>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cs="Arial Narro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Segoe UI" w:hAnsi="Segoe UI" w:eastAsia="Calibri" w:cs="Segoe UI"/>
      <w:sz w:val="18"/>
      <w:szCs w:val="18"/>
    </w:rPr>
  </w:style>
  <w:style w:type="paragraph" w:styleId="Textocomentario">
    <w:name w:val="Texto comentario"/>
    <w:basedOn w:val="Normal"/>
    <w:qFormat/>
    <w:pPr>
      <w:spacing w:lineRule="auto" w:line="24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Header">
    <w:name w:val="Head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
    <w:name w:val="Texto independiente 2"/>
    <w:basedOn w:val="Normal"/>
    <w:qFormat/>
    <w:pPr>
      <w:spacing w:lineRule="auto" w:line="480" w:before="0" w:after="120"/>
    </w:pPr>
    <w:rPr>
      <w:sz w:val="24"/>
      <w:szCs w:val="24"/>
      <w:lang w:val="es-ES_tradnl"/>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Verdana"/>
      <w:color w:val="000000"/>
      <w:sz w:val="18"/>
      <w:szCs w:val="18"/>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Arial Narrow" w:hAnsi="Arial Narrow" w:eastAsia="Times New Roman" w:cs="Arial Narrow"/>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Descripcin">
    <w:name w:val="Descripción"/>
    <w:basedOn w:val="Normal"/>
    <w:next w:val="Normal"/>
    <w:qFormat/>
    <w:pPr>
      <w:spacing w:lineRule="auto" w:line="240" w:before="0" w:after="200"/>
    </w:pPr>
    <w:rPr>
      <w:rFonts w:ascii="Cambria" w:hAnsi="Cambria" w:eastAsia="Times New Roman" w:cs="Cambria"/>
      <w:b/>
      <w:bCs/>
      <w:color w:val="5B9BD5"/>
      <w:sz w:val="18"/>
      <w:szCs w:val="18"/>
      <w:lang w:val="es-ES_tradnl"/>
    </w:rPr>
  </w:style>
  <w:style w:type="paragraph" w:styleId="Tabla">
    <w:name w:val="Tabla"/>
    <w:basedOn w:val="Normal"/>
    <w:qFormat/>
    <w:pPr>
      <w:widowControl w:val="false"/>
      <w:spacing w:lineRule="auto" w:line="240" w:before="0" w:after="0"/>
      <w:jc w:val="center"/>
    </w:pPr>
    <w:rPr>
      <w:rFonts w:ascii="Arial" w:hAnsi="Arial" w:eastAsia="Times New Roman" w:cs="Arial"/>
      <w:b/>
      <w:szCs w:val="20"/>
      <w:lang w:val="es-ES_tradnl"/>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lang w:val="es-ES"/>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7:10:00Z</dcterms:created>
  <dc:creator>Paola Andrea Galvez Gallego</dc:creator>
  <dc:description/>
  <cp:keywords/>
  <dc:language>en-US</dc:language>
  <cp:lastModifiedBy>Rayza Cristina Segura Ospino</cp:lastModifiedBy>
  <cp:lastPrinted>2017-11-07T11:20:00Z</cp:lastPrinted>
  <dcterms:modified xsi:type="dcterms:W3CDTF">2018-05-08T21:21:00Z</dcterms:modified>
  <cp:revision>12</cp:revision>
  <dc:subject/>
  <dc:title/>
</cp:coreProperties>
</file>