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2"/>
        <w:gridCol w:w="1331"/>
        <w:gridCol w:w="278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Fecha de presentació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Radicado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</w:tc>
      </w:tr>
      <w:tr>
        <w:trPr>
          <w:trHeight w:val="5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 xml:space="preserve">TÍTULO DE LA INICIATIVA: 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" w:ascii="Arial Narrow" w:hAnsi="Arial Narrow"/>
              </w:rPr>
              <w:t>Por la cual se establece el Salvoconducto Único Nacional en Línea para la movilización de especímenes de la diversidad biológic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TIPO DE NORM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Resolución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DEPENDENCIA QUE LO PRESENT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Dirección de Bosques, Biodiversidad y Servicios Ecosistémicos, de conformidad con el numeral 11, artículo 16 del Decreto Ley 3570 de 2011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AVALADO POR (VICEMINISTRO, DIRECTOR, SUBDIRECTOR O JEFE DE OFICINA)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Carlos Alberto Botero López, Viceministro de Ambiente Y Desarrollo Sostenible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es-MX"/>
              </w:rPr>
              <w:t>Jaime Asprilla Manyoma, Jefe Oficina Asesora Jurídic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Cesar Augusto rey Angel, Director de Bosques, Biodiversidad y Servicios Ecosistémicos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ORIGEN DE LA INICIATIV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Interno: Grupo de Gestión Integral de Bosques y Reservas Forestales Nacionales de la Dirección de Bosques, Biodiversidad y Servicios Ecosistémico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Externo: autoridades ambientales regionales del Proyecto Posicionamiento de la Gobernanza Forestal en Colomb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Instituciones: ANLA, CARDER, Epa Buenaventura, Corantioqia, Cornare, CAM, Corponariño, CVC, CRC, Codechocó, Corpoamazonia, CDA, Cormacarena, Corpouraba, Cortolima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POLÍTICA(S) QUE INSTRUMENT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La Política de Bosques, documento CONPES 2834 de 1996, señala que la leña es el principal combustible utilizado en la cocción de alimentos por los habitantes del sector rural, debido principalmente a la falta de alternativas energéticas. A esto se suma el consumo de leña por sectores productivos, en particular el sector panelero. Para los próximos años, el requerimiento de leña asciende a 11 millones de toneladas/año, concentrándose en las zonas andina y atlántic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 xml:space="preserve">A través de la propuesta de resolución se busca instrumentar la Política de Bosques, documento CONPES 2834, en especial la estrategia </w:t>
            </w:r>
            <w:r>
              <w:rPr>
                <w:rFonts w:cs="Arial Narrow" w:ascii="Arial Narrow" w:hAnsi="Arial Narrow"/>
                <w:b/>
                <w:szCs w:val="24"/>
                <w:lang w:val="es-MX"/>
              </w:rPr>
              <w:t>B. Conservar, Recuperar y Usar los Bosques Naturales</w:t>
            </w:r>
            <w:r>
              <w:rPr>
                <w:rFonts w:cs="Arial Narrow" w:ascii="Arial Narrow" w:hAnsi="Arial Narrow"/>
                <w:szCs w:val="24"/>
                <w:lang w:val="es-MX"/>
              </w:rPr>
              <w:t xml:space="preserve">, que contempla dentro de sus líneas de acción, </w:t>
            </w:r>
            <w:r>
              <w:rPr>
                <w:rFonts w:cs="Arial Narrow" w:ascii="Arial Narrow" w:hAnsi="Arial Narrow"/>
                <w:b/>
                <w:szCs w:val="24"/>
                <w:lang w:val="es-MX"/>
              </w:rPr>
              <w:t>2. Reducir y Controlar la Deforestación</w:t>
            </w:r>
            <w:r>
              <w:rPr>
                <w:rFonts w:cs="Arial Narrow" w:ascii="Arial Narrow" w:hAnsi="Arial Narrow"/>
                <w:szCs w:val="24"/>
                <w:lang w:val="es-MX"/>
              </w:rPr>
              <w:t>, al señalar que con el propósito de detener la deforestación se evaluarán las políticas intersectoriales que directa o indirectamente han promovido este fenómeno, con el fin de modificarlas y corregir sus efectos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NORMA(S) QUE DESARROLLA O MODIFICA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MX"/>
              </w:rPr>
              <w:t>E</w:t>
            </w:r>
            <w:r>
              <w:rPr>
                <w:rFonts w:cs="Arial Narrow" w:ascii="Arial Narrow" w:hAnsi="Arial Narrow"/>
              </w:rPr>
              <w:t>l literal a del artículo 200 del Decreto ley 2811 de 1974 - Código de Recursos Naturales Renovables y de Protección al Medio Ambiente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Los artículos 196 y siguientes del Decreto 1608 de 1978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Los artículos 103 y siguientes del Decreto 1681 de 1978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es-MX"/>
              </w:rPr>
              <w:t>Resolución 438 de 2001 “Por la cual se establece el Salvoconducto Único Nacional para la movilización de especímenes de la diversidad biológica”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es-MX"/>
              </w:rPr>
              <w:t>Resolución 619 de 2002 “por la cual se establece el Salvoconducto Nacional para la movilización de productos primarios provenientes de plantaciones forestales, se modifican las Resoluciones números 0438 y 1029 de 2001 del Ministerio del Medio Ambiente, y se adoptan otras determinaciones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Resolución 1029 de 2001 “por la cual se fija el valor de los servicios de evaluación y seguimiento por la expedición del Salvoconducto Unico Nacional para la movilización de especímenes de la diversidad biológica, y se dictan otras disposiciones”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OBJETIVO DE LA NORMA PROPUESTA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firstLine="34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" w:ascii="Arial Narrow" w:hAnsi="Arial Narrow"/>
              </w:rPr>
              <w:t xml:space="preserve">Establecer el Salvoconducto Único Nacional en Línea (SUNL) para la movilización </w:t>
            </w:r>
            <w:r>
              <w:rPr>
                <w:rFonts w:cs="Arial Narrow" w:ascii="Arial Narrow" w:hAnsi="Arial Narrow"/>
                <w:sz w:val="22"/>
                <w:szCs w:val="22"/>
              </w:rPr>
              <w:t>dentro del territorio nacional</w:t>
            </w:r>
            <w:r>
              <w:rPr>
                <w:rFonts w:cs="Arial" w:ascii="Arial Narrow" w:hAnsi="Arial Narrow"/>
              </w:rPr>
              <w:t xml:space="preserve"> de especímenes de la diversidad biológica; así como para su removilización y renovación, </w:t>
            </w:r>
            <w:r>
              <w:rPr>
                <w:rFonts w:cs="Arial Narrow" w:ascii="Arial Narrow" w:hAnsi="Arial Narrow"/>
                <w:sz w:val="22"/>
                <w:szCs w:val="22"/>
              </w:rPr>
              <w:t>el cual será expedido exclusivamente en la plataforma de la Ventanilla Integral de Trámites Ambientales en Línea (VITAL)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DEPENDENCIAS QUE CONSIDERA DEBEN PARTICIPAR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Viceministerio de Ambiente Y Desarrollo Sostenibl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Oficina Asesora Jurídic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Dirección de Bosques, Biodiversidad y Servicios Ecosistémico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ACTORES EXTERNOS IDENTIFICADOS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Autoridades ambientales regionales del país en general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Instituciones: ANLA, CARDER, Epa Buenaventura, Corantioqia, Cornare, CAM, Corponariño, CVC, CRC, Codechocó, Corpoamazonia, CDA, Cormacarena, Corpouraba, Cortolima y Procuraduría Delegada para Asuntos Ambientales y Agrario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AUTORIDAD COMPETENTE PARA EXPEDIR LA NORMA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MINISTRO DE AMBIENTE Y DESARROLLO SOSTENIBLE</w:t>
            </w:r>
          </w:p>
        </w:tc>
      </w:tr>
    </w:tbl>
    <w:p>
      <w:pPr>
        <w:pStyle w:val="Normal"/>
        <w:jc w:val="both"/>
        <w:rPr>
          <w:vanish/>
          <w:lang w:val="es-MX"/>
        </w:rPr>
      </w:pPr>
      <w:r>
        <w:rPr>
          <w:rFonts w:cs="Arial Narrow" w:ascii="Arial Narrow" w:hAnsi="Arial Narrow"/>
          <w:b/>
          <w:szCs w:val="24"/>
          <w:lang w:val="es-MX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Arial Narrow" w:cs="Arial Narrow" w:ascii="Arial Narrow" w:hAnsi="Arial Narrow"/>
        <w:b/>
        <w:i/>
        <w:color w:val="000000"/>
        <w:sz w:val="14"/>
        <w:szCs w:val="14"/>
      </w:rPr>
      <w:t xml:space="preserve">                                                                                                                    </w:t>
    </w: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4677"/>
      <w:gridCol w:w="2127"/>
    </w:tblGrid>
    <w:tr>
      <w:trPr>
        <w:trHeight w:val="605" w:hRule="atLeast"/>
        <w:cantSplit w:val="true"/>
      </w:trPr>
      <w:tc>
        <w:tcPr>
          <w:tcW w:w="1020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ind w:right="-40" w:hanging="0"/>
            <w:jc w:val="center"/>
            <w:rPr>
              <w:rFonts w:ascii="Arial" w:hAnsi="Arial" w:cs="Arial"/>
              <w:b/>
              <w:b/>
              <w:sz w:val="20"/>
              <w:lang w:val="es-PE"/>
            </w:rPr>
          </w:pPr>
          <w:r>
            <w:rPr>
              <w:rFonts w:cs="Arial" w:ascii="Arial" w:hAnsi="Arial"/>
              <w:b/>
              <w:sz w:val="20"/>
              <w:lang w:val="es-PE"/>
            </w:rPr>
            <w:t>FORMATO</w:t>
          </w:r>
        </w:p>
        <w:p>
          <w:pPr>
            <w:pStyle w:val="Normal"/>
            <w:ind w:right="-40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lang w:val="es-PE"/>
            </w:rPr>
            <w:t>PRESENTACIÓN DE INICIATIVAS DE ELABORACIÓN DE INSTRUMENTOS NORMATIVOS</w:t>
          </w:r>
        </w:p>
      </w:tc>
    </w:tr>
    <w:tr>
      <w:trPr>
        <w:trHeight w:val="325" w:hRule="atLeast"/>
        <w:cantSplit w:val="true"/>
      </w:trPr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>MINISTERIO  DE AMBIENTE Y DESARROLLO SOSTENIBLE</w:t>
          </w:r>
        </w:p>
      </w:tc>
      <w:tc>
        <w:tcPr>
          <w:tcW w:w="4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2"/>
              <w:szCs w:val="22"/>
            </w:rPr>
          </w:pPr>
          <w:r>
            <w:rPr>
              <w:rFonts w:cs="Arial" w:ascii="Arial" w:hAnsi="Arial"/>
              <w:bCs/>
              <w:spacing w:val="-6"/>
              <w:sz w:val="22"/>
            </w:rPr>
            <w:t>Proceso: Instrumentación ambiental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8" w:hRule="atLeast"/>
        <w:cantSplit w:val="true"/>
      </w:trPr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6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ersión: 1</w:t>
          </w:r>
        </w:p>
      </w:tc>
      <w:tc>
        <w:tcPr>
          <w:tcW w:w="4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igencia: 01/02/2013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Código: F-M-INA-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9pt;height: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Arial" w:hAnsi="Arial" w:cs="Arial"/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8:30:00Z</dcterms:created>
  <dc:creator>MINISTERIO DEL MEDIO AMBIENTE</dc:creator>
  <dc:description/>
  <cp:keywords/>
  <dc:language>en-US</dc:language>
  <cp:lastModifiedBy>Rosa Alejandra Ruiz Diaz</cp:lastModifiedBy>
  <cp:lastPrinted>2014-03-26T10:54:00Z</cp:lastPrinted>
  <dcterms:modified xsi:type="dcterms:W3CDTF">2017-08-10T15:52:00Z</dcterms:modified>
  <cp:revision>3</cp:revision>
  <dc:subject/>
  <dc:title>CIRCULAR</dc:title>
</cp:coreProperties>
</file>