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“Por medio del cual se adiciona una Sección al Decreto 1076 de 2015 en lo referente con los  lineamientos para la adopción de acciones de manejo para el desmonte gradual y progresivo de actividades no permitidas al interior de las áreas protegidas públicas del Sistema Nacional de Áreas Protegidas y se adoptan otras determinaciones”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s-ES_tradnl"/>
        </w:rPr>
      </w:pPr>
      <w:r>
        <w:rPr>
          <w:rFonts w:cs="Arial" w:ascii="Arial" w:hAnsi="Arial"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___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1:28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8-06-14T21:47:00Z</dcterms:modified>
  <cp:revision>3</cp:revision>
  <dc:subject/>
  <dc:title>CIRCULAR</dc:title>
</cp:coreProperties>
</file>