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ANEXO 1.</w:t>
      </w:r>
    </w:p>
    <w:p>
      <w:pPr>
        <w:pStyle w:val="Prrafodelista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ATO DE CUMPLIMIENTO DE REQUISITOS MINIMOS</w:t>
      </w:r>
    </w:p>
    <w:p>
      <w:pPr>
        <w:pStyle w:val="Prrafodelista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este formato debe ser diligenciado por el oferente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77"/>
      </w:tblGrid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QUISITOS  MINIMOS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DICAR CUMPLIMIENTO</w:t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o social de la compañ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periencia en el mercado mínimo de cinco años.  Describa sus principales clien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Brush Script MT" w:hAnsi="Brush Script MT" w:cs="Brush Script MT"/>
          <w:b/>
          <w:b/>
        </w:rPr>
      </w:pPr>
      <w:r>
        <w:rPr>
          <w:rFonts w:cs="Brush Script MT" w:ascii="Brush Script MT" w:hAnsi="Brush Script MT"/>
          <w:b/>
        </w:rPr>
        <w:t>FIRME SU OFERT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bre del oferente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ción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éfono: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ANEXO 2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CARTA PARA LA presentación de la propuesta ECONÓMIC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b/>
          <w:b/>
          <w:caps/>
          <w:shd w:fill="FFFF00" w:val="clear"/>
        </w:rPr>
      </w:pPr>
      <w:r>
        <w:rPr>
          <w:rFonts w:cs="Arial Narrow" w:ascii="Arial Narrow" w:hAnsi="Arial Narrow"/>
          <w:b/>
          <w:caps/>
          <w:shd w:fill="FFFF00" w:val="clear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FFF00" w:val="clear"/>
        </w:rPr>
        <w:t>Bogotá, D.C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enie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ydy María Suarez Oroz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Nacional Unidad Técnica Ozon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lle 37 #  8 – 40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 3323400 ext.: 24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ogotá D. C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unto: Consultoria para diagramación, diseño e impresión de materiales de la Unidad Técnica Ozono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or la presente manifiesto que he examinado los Términos de Referencia, que estamos de acuerdo y en consecuencia cumplimos y aceptamos todas y cada una de las disposiciones en él contenida para realizar la consultoría de la referencia, así como las establecidas por la Le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El abajo firmante en representación de ……………………………… ofrece proveer los servicios para </w:t>
      </w:r>
      <w:r>
        <w:rPr>
          <w:rFonts w:cs="Arial" w:ascii="Arial Narrow" w:hAnsi="Arial Narrow"/>
        </w:rPr>
        <w:t>brindar a la Unidad Técnica Ozono - UTO,</w:t>
      </w:r>
      <w:r>
        <w:rPr>
          <w:rFonts w:cs="Arial" w:ascii="Arial Narrow" w:hAnsi="Arial Narrow"/>
          <w:sz w:val="24"/>
          <w:szCs w:val="24"/>
        </w:rPr>
        <w:t xml:space="preserve"> soporte técnico y operativo en relación con el diseño, diagramación e impresión de piezas  gráficas, para los diferentes proyectos de la Unidad Técnica Ozono, </w:t>
      </w:r>
      <w:r>
        <w:rPr>
          <w:rFonts w:cs="Arial Narrow" w:ascii="Arial Narrow" w:hAnsi="Arial Narrow"/>
        </w:rPr>
        <w:t xml:space="preserve">de conformidad con los términos de referencia  y con nuestra propuesta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iendo que la sede de trabajo es Bogotá, D.C, que para el desarrollo de los productos atenderé las reuniones que sean necesarias dentro  Ministerio de Ambiente y Desarrollo Sostenible en la calle 37 #  8 – 40. Dirección de Asuntos Ambientales, Sectorial y Urbana, lugar donde están ubicadas las oficinas de la  Unidad  Técnica Ozon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La propuesta económica será obligatoria, con sujeción a las modificaciones que resulten de las negociaciones del contrat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endemos que ustedes no están obligados a aceptar ninguna de las propuestas que reciban. Además dejamos constancia que no existen causales de inhabilidad o incompatibilidad que me impida participar en la presente invitación y suscribir el contrato respectivo. Que esta propuesta y el contrato que llegare a celebrarse solo comprometen al firmante de esta carta. Que ninguna entidad o persona distinta al firmante tiene interés comercial en esta propuesta ni en el contrato que de ella se deriv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el servicio se ejecutará en un plazo de diez meses, que la orden de servicio se expedirá por un valor globlal, pero que solo facturaré el valor correspondiente a los diseños e impresiones realmente ejecutados, de acuerdo con los siguientes precios unitario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398"/>
        <w:gridCol w:w="1362"/>
        <w:gridCol w:w="1453"/>
        <w:gridCol w:w="1399"/>
      </w:tblGrid>
      <w:tr>
        <w:trPr>
          <w:tblHeader w:val="true"/>
          <w:trHeight w:val="14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Descripció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Valor Unitario diseño y diagramació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Valor Unitario impresió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Tiempo de entrega en días  para el diseño y diagramació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Tiempo de entrega en días para la impresión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seño, diagramación e impresión de una publicación   tamaño 21.5 x 28 cm (carta), 90 páginas en propalmate de 115 gr, a 4 x 4 tintas, portada y contraportada a 4 x 0 tintas en propalcote de 240 gr con plastificado mate, acabado rústico hotmel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ra 500 y 1000 un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Diseño, diagramación e impresión de una publicación 12 páginas interiores en papel mate de 200 gr  4 x 4 tintas. Carátula en papel mate de 240 gr, plastificada por la cara exterior, 4 x 4 tintas.  Tamaño de la publicación 20.5 cm x 29 cm (vertical), cocida al caballete con 2 ganch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ra 1000 un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s-ES_tradnl" w:eastAsia="es-C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s-ES_tradnl" w:eastAsia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seño, diagramación e impresión de una publicación tamaño de 21.5 cm x 28 cm cerrado, 43 cm x 28 cm abierto, impresión 4 x 4 tintas, papel Ararth Pack Natural o Vilaseca de 90 gr, cosido al caballete con 2 grapas en el med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ra 1000 y 2000 un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 xml:space="preserve">Diseño, diagramación e impresión de una publicacion 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publicación, tamaño 21 x 28 (horizontal), 290 páginas interiores en mate de 150 gr-impreso 4 x 4 tintas, carátula impresa en mate de 300 gr-4x0 tintas-plastificado mate por una cara.  Encuadernación doble 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Para 500 y 1000 unida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val="es-ES_tradn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Diseño, diagramación e impresión de un calendario programador publicitario,  14 hojas impresas por las dos caras, tamaño 32 cm x 32 cm. 4 x 4 ti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Para 1000 y 2000 un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Diseño, diagramación e impresión de un diploma para entregar en los eventos, tamaño carta, 4 x 4 tintas en opalina blan ca de 180 g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Para 50 unidade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Diseño, diagramación e impresión de hablador para evento, tamaño carta, doblado a tres caras, 4 x 4 ti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Para 10 unidade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s-ES" w:eastAsia="es-ES"/>
              </w:rPr>
              <w:t>Diseño, diagramación e impresión de escarapela para evento de 10 cm x 7 cm, 4 x 4 tintas, papel ecológico bond capucchino de 75 g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s-ES" w:eastAsia="es-ES"/>
              </w:rPr>
              <w:t>Para 50 y 100 unidade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val="es-ES_tradnl" w:eastAsia="es-E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ES_tradnl" w:eastAsia="es-E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s-ES" w:eastAsia="es-ES"/>
              </w:rPr>
              <w:t>Diseño, diagramación e impresión de un afiche promocional de 1 x 1 m, enpapel esmaltado de 150 gr, 4. X 4 ti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s-ES" w:eastAsia="es-ES"/>
              </w:rPr>
              <w:t>Para 500 y 1000 un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 xml:space="preserve">Diseño, diagramación e impresión de 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Pendón de 6 m de ancho x 5 de largo, full color.  Impresión en banner de 10 onzas, a 1140 DPI, con estructura para colgar en pared.  Cotice el montaje y desmontaje del pend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Para 1 un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s-ES_tradnl" w:eastAsia="es-C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s-ES_tradnl" w:eastAsia="es-C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 xml:space="preserve">Diseño, diagramación e impresión de 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Pendón de 1 m de ancho x 1.70 m de largo, full color.  Impresión en banner de 10 onzas, a 1140 DPI, cotice c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-  Tubo para colg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-  Estructura roll 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-  Estructura trípo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-  Estructura arañ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color w:val="000000"/>
                <w:sz w:val="24"/>
                <w:szCs w:val="24"/>
                <w:lang w:eastAsia="es-CO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s-CO"/>
              </w:rPr>
              <w:t>Para 1 Unida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Diseño, diagramación e impresión de cuaderno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con caratulas a 4x0 impresas en propalmate de 200 gr., montadas sobre cartón de 1,5 mm con laminado mate, con contra caratulas a 4x0 tintas en propalmate de 200 gr. Estos cuadernos llevan 5 separadores impresos en propalmate de 240 gr. a 4x4 tintas con plastificado mate y 100 hojas internas cuadriculadas impresas a 1x1 tintas en bond blanco de 75 gr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cabado: Anillado doble o blanco, tamaño: 15,5 cm ancho x 21,5 cm alto, color: caratulas y separadores 4x4 tintas, hojas internas 1x1 tintas, material: propalmate y bond blan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Para 500 y 1000 un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Diseño de una imagen para impresión en material publicitario. (para este ítem cotice solo diseño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Quedamo de DVD con impresión del label directamente sobre el DV D a 4 x 0 ti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Para, 10, 20, 50 y 100 unidade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Toma de fotografía en la ciudad de Bogotá.  Cotice el valor de la toma de una fotografía a todo costo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Brush Script MT" w:hAnsi="Brush Script MT" w:cs="Brush Script MT"/>
          <w:b/>
          <w:b/>
        </w:rPr>
      </w:pPr>
      <w:r>
        <w:rPr>
          <w:rFonts w:cs="Brush Script MT" w:ascii="Brush Script MT" w:hAnsi="Brush Script MT"/>
          <w:b/>
        </w:rPr>
        <w:t>FIRME SU OFERT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oferent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ción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éfono: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Futur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9705</wp:posOffset>
              </wp:positionH>
              <wp:positionV relativeFrom="paragraph">
                <wp:posOffset>34290</wp:posOffset>
              </wp:positionV>
              <wp:extent cx="3364865" cy="53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486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200"/>
                            <w:contextualSpacing/>
                            <w:rPr>
                              <w:rFonts w:ascii="Futura;Arial" w:hAnsi="Futura;Arial" w:cs="Futura;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color w:val="7F7F7F"/>
                              <w:sz w:val="14"/>
                              <w:szCs w:val="14"/>
                            </w:rPr>
                            <w:t>Calle 37 No. 8 - 40 Bogotá, Colombia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200"/>
                            <w:contextualSpacing/>
                            <w:rPr>
                              <w:rFonts w:ascii="Futura;Arial" w:hAnsi="Futura;Arial" w:cs="Futura;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color w:val="7F7F7F"/>
                              <w:sz w:val="14"/>
                              <w:szCs w:val="14"/>
                            </w:rPr>
                            <w:t>Conmutador (571) 3323400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200"/>
                            <w:contextualSpacing/>
                            <w:rPr>
                              <w:rFonts w:ascii="Futura;Arial" w:hAnsi="Futura;Arial" w:cs="Futura;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b/>
                              <w:color w:val="7F7F7F"/>
                              <w:sz w:val="14"/>
                              <w:szCs w:val="14"/>
                            </w:rPr>
                            <w:t>www.minambiente.gov.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Futura;Arial" w:hAnsi="Futura;Arial" w:cs="Futura;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utura;Arial" w:ascii="Futura;Arial" w:hAnsi="Futura;Arial"/>
                              <w:b/>
                              <w:color w:val="7F7F7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95pt;height:41.9pt;mso-wrap-distance-left:9.05pt;mso-wrap-distance-right:9.05pt;mso-wrap-distance-top:0pt;mso-wrap-distance-bottom:0pt;margin-top:2.7pt;mso-position-vertical-relative:text;margin-left:1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240" w:before="0" w:after="200"/>
                      <w:contextualSpacing/>
                      <w:rPr>
                        <w:rFonts w:ascii="Futura;Arial" w:hAnsi="Futura;Arial" w:cs="Futura;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Futura;Arial" w:ascii="Futura;Arial" w:hAnsi="Futura;Arial"/>
                        <w:color w:val="7F7F7F"/>
                        <w:sz w:val="14"/>
                        <w:szCs w:val="14"/>
                      </w:rPr>
                      <w:t>Calle 37 No. 8 - 40 Bogotá, Colombia</w:t>
                    </w:r>
                  </w:p>
                  <w:p>
                    <w:pPr>
                      <w:pStyle w:val="Normal"/>
                      <w:spacing w:lineRule="atLeast" w:line="240" w:before="0" w:after="200"/>
                      <w:contextualSpacing/>
                      <w:rPr>
                        <w:rFonts w:ascii="Futura;Arial" w:hAnsi="Futura;Arial" w:cs="Futura;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Futura;Arial" w:ascii="Futura;Arial" w:hAnsi="Futura;Arial"/>
                        <w:color w:val="7F7F7F"/>
                        <w:sz w:val="14"/>
                        <w:szCs w:val="14"/>
                      </w:rPr>
                      <w:t>Conmutador (571) 3323400</w:t>
                    </w:r>
                  </w:p>
                  <w:p>
                    <w:pPr>
                      <w:pStyle w:val="Normal"/>
                      <w:spacing w:lineRule="atLeast" w:line="240" w:before="0" w:after="200"/>
                      <w:contextualSpacing/>
                      <w:rPr>
                        <w:rFonts w:ascii="Futura;Arial" w:hAnsi="Futura;Arial" w:cs="Futura;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Futura;Arial" w:ascii="Futura;Arial" w:hAnsi="Futura;Arial"/>
                        <w:b/>
                        <w:color w:val="7F7F7F"/>
                        <w:sz w:val="14"/>
                        <w:szCs w:val="14"/>
                      </w:rPr>
                      <w:t>www.minambiente.gov.co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Futura;Arial" w:hAnsi="Futura;Arial" w:cs="Futura;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Futura;Arial" w:ascii="Futura;Arial" w:hAnsi="Futura;Arial"/>
                        <w:b/>
                        <w:color w:val="7F7F7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0885" cy="317500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789" w:leader="none"/>
      </w:tabs>
      <w:ind w:left="4419" w:right="-1085" w:hanging="0"/>
      <w:jc w:val="center"/>
      <w:rPr/>
    </w:pPr>
    <w:r>
      <w:rPr>
        <w:rFonts w:cs="Calibri"/>
        <w:lang w:val="en-US" w:eastAsia="en-US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1008380" cy="72580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left="0" w:hanging="0"/>
      <w:jc w:val="both"/>
      <w:outlineLvl w:val="1"/>
    </w:pPr>
    <w:rPr>
      <w:rFonts w:ascii="Arial Narrow" w:hAnsi="Arial Narrow" w:eastAsia="Times New Roman" w:cs="Arial Narrow"/>
      <w:b/>
      <w:bCs/>
      <w:i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1" w:leader="none"/>
      </w:tabs>
      <w:spacing w:lineRule="auto" w:line="360" w:before="240" w:after="60"/>
      <w:jc w:val="both"/>
      <w:outlineLvl w:val="2"/>
    </w:pPr>
    <w:rPr>
      <w:rFonts w:ascii="Arial Narrow" w:hAnsi="Arial Narrow" w:eastAsia="Times New Roman" w:cs="Arial Narrow"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 Narrow" w:hAnsi="Arial Narrow" w:eastAsia="Times New Roman" w:cs="Times New Roman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color w:val="000000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 Narrow" w:hAnsi="Arial Narrow" w:eastAsia="Times New Roman" w:cs="Arial Narrow"/>
      <w:b/>
      <w:bCs/>
      <w:iCs/>
      <w:sz w:val="22"/>
      <w:szCs w:val="22"/>
      <w:lang w:val="es-ES_tradnl"/>
    </w:rPr>
  </w:style>
  <w:style w:type="character" w:styleId="Ttulo3Car">
    <w:name w:val="Título 3 Car"/>
    <w:qFormat/>
    <w:rPr>
      <w:rFonts w:ascii="Arial Narrow" w:hAnsi="Arial Narrow" w:eastAsia="Times New Roman" w:cs="Arial"/>
      <w:bCs/>
      <w:sz w:val="22"/>
      <w:szCs w:val="22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tulo4Car">
    <w:name w:val="Título 4 Car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tulo5Car">
    <w:name w:val="Título 5 C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n-U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independienteCar">
    <w:name w:val="Texto independiente Car"/>
    <w:qFormat/>
    <w:rPr>
      <w:sz w:val="22"/>
      <w:szCs w:val="22"/>
    </w:rPr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independiente3">
    <w:name w:val="Texto independiente 3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par">
    <w:name w:val="subpar"/>
    <w:basedOn w:val="Sangra3detindependiente"/>
    <w:qFormat/>
    <w:pPr>
      <w:spacing w:lineRule="auto" w:line="240" w:before="120" w:after="120"/>
      <w:ind w:left="0" w:hanging="0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1">
    <w:name w:val="Párrafo de lista1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21:10:00Z</dcterms:created>
  <dc:creator>GLORIAISAL</dc:creator>
  <dc:description/>
  <cp:keywords/>
  <dc:language>en-US</dc:language>
  <cp:lastModifiedBy>Myriam Cristina Jimenez Moreno</cp:lastModifiedBy>
  <cp:lastPrinted>2017-01-27T15:06:00Z</cp:lastPrinted>
  <dcterms:modified xsi:type="dcterms:W3CDTF">2017-01-27T2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a UNDP">
    <vt:lpwstr>50;#Sollicitation Process|2186d4ac-8c46-456c-9a78-036fa6b12015</vt:lpwstr>
  </property>
  <property fmtid="{D5CDD505-2E9C-101B-9397-08002B2CF9AE}" pid="3" name="ContentTypeId">
    <vt:lpwstr>0x01010098B7E34EB07C364293C80764AABF1C77</vt:lpwstr>
  </property>
  <property fmtid="{D5CDD505-2E9C-101B-9397-08002B2CF9AE}" pid="4" name="TaxCatchAll">
    <vt:lpwstr>50;#</vt:lpwstr>
  </property>
  <property fmtid="{D5CDD505-2E9C-101B-9397-08002B2CF9AE}" pid="5" name="_dlc_DocId">
    <vt:lpwstr>COUNTRYRBLAC-799-71</vt:lpwstr>
  </property>
  <property fmtid="{D5CDD505-2E9C-101B-9397-08002B2CF9AE}" pid="6" name="_dlc_DocIdItemGuid">
    <vt:lpwstr>ebb982ec-e5da-4b6e-a580-181159f47f7d</vt:lpwstr>
  </property>
  <property fmtid="{D5CDD505-2E9C-101B-9397-08002B2CF9AE}" pid="7" name="_dlc_DocIdUrl">
    <vt:lpwstr>https://intranet.undp.org/country/rblac/co/intra/sac/_layouts/DocIdRedir.aspx?ID=COUNTRYRBLAC-799-71, COUNTRYRBLAC-799-71</vt:lpwstr>
  </property>
  <property fmtid="{D5CDD505-2E9C-101B-9397-08002B2CF9AE}" pid="8" name="nae7ec7cd8e743ab92d782bd61f05f09">
    <vt:lpwstr>Sollicitation Process2186d4ac-8c46-456c-9a78-036fa6b12015</vt:lpwstr>
  </property>
</Properties>
</file>