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Por la cual se establece la forma y requisitos para presentar ante la Autoridad Nacional de Licencias Ambientales – ANLA, las solicitudes de certificación para acceder a las Tarifas diferenciales del Impuesto Nacional al Consumo de Bolsas Plásticas, así como a la No Causación del Impuesto Nacional al Consumo de Bolsas Plásticas, de que tratan el parágrafo 1 del artículo 512-15 y los numerales 3 y 4 del artículo 512-16 del Estatuto Tributario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sz w:val="20"/>
        </w:rPr>
        <w:t>Versión:   DÍA ___ MES _______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17.2pt;height:10.45pt;mso-wrap-style:none;v-text-anchor:middle;mso-position-horizontal-relative:char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20:00Z</dcterms:created>
  <dc:creator>MINISTERIO DEL MEDIO AMBIENTE</dc:creator>
  <dc:description/>
  <cp:keywords/>
  <dc:language>en-US</dc:language>
  <cp:lastModifiedBy>Carlos Manuel Pineda Triana</cp:lastModifiedBy>
  <cp:lastPrinted>2013-02-28T14:14:00Z</cp:lastPrinted>
  <dcterms:modified xsi:type="dcterms:W3CDTF">2018-05-09T21:29:00Z</dcterms:modified>
  <cp:revision>5</cp:revision>
  <dc:subject/>
  <dc:title>CIRCULAR</dc:title>
</cp:coreProperties>
</file>