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5" w:hanging="70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EMA</w:t>
      </w:r>
      <w:r>
        <w:rPr>
          <w:rFonts w:cs="Arial Narrow" w:ascii="Arial Narrow" w:hAnsi="Arial Narrow"/>
          <w:sz w:val="16"/>
          <w:szCs w:val="16"/>
          <w:lang w:val="es-MX"/>
        </w:rPr>
        <w:t xml:space="preserve">: </w:t>
        <w:tab/>
      </w:r>
      <w:r>
        <w:rPr>
          <w:rFonts w:cs="Arial Narrow" w:ascii="Arial Narrow" w:hAnsi="Arial Narrow"/>
          <w:sz w:val="16"/>
          <w:szCs w:val="16"/>
        </w:rPr>
        <w:t>“Por la cual se modifica y precisa la Resolución 0213 de 1977 y se toman otras determinaciones”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</w:rPr>
        <w:t xml:space="preserve">DEPENDENCIA AREA TECNICA: </w:t>
      </w:r>
      <w:r>
        <w:rPr>
          <w:rFonts w:cs="Arial Narrow" w:ascii="Arial Narrow" w:hAnsi="Arial Narrow"/>
          <w:sz w:val="16"/>
          <w:szCs w:val="16"/>
          <w:lang w:val="es-MX"/>
        </w:rPr>
        <w:t>Dirección de Bosques, Biodiversidad y Servicios Ecosistémicos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lang w:val="es-MX"/>
        </w:rPr>
        <w:t xml:space="preserve">JUSTIFICACIÓN: </w:t>
      </w:r>
      <w:r>
        <w:rPr>
          <w:rFonts w:cs="Arial Narrow" w:ascii="Arial Narrow" w:hAnsi="Arial Narrow"/>
          <w:sz w:val="16"/>
          <w:szCs w:val="16"/>
        </w:rPr>
        <w:t>Que los artículos 8º, 79 y 80 de la Constitución Política señalan que es deber del Estado y de las personas proteger las riquezas naturales de la Nación; la diversidad e integridad del ambiente, conservar las áreas de especial importancia ecológica, fomentar la educación para el logro de estos fines, y planificar el manejo y aprovechamiento de los recursos naturales para garantizar su desarrollo sostenible, su conservación, restauración o sustitución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el artículo 196 del decreto ley 2811 de 1974, ordena tomar las medidas necesarias para conservar o evitar la desaparición de especies o individuos de la flora que, por razones de orden biológico, genético, estético, socioeconómico o cultural, deban perdurar; entre ellas, a proteger las especies o individuos vegetales que corran peligro de extinción, para lo cual se hará la declaración de especies o individuos protegidos previamente a cualquier establecimiento de servidumbres o para su expropiación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el artículo 200 del citado decreto ley establece que, para proteger la flora silvestre, se podrán tomar medidas tendientes a intervenir en el manejo, aprovechamiento, transporte y comercialización de especies e individuos de la flora silvestre y de sus productos primarios de propiedad pública o privada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el artículo 201 del mismo decreto ley señala que para el manejo, uso, aprovechamiento y comercialización de especies e individuos de la flora silvestre se ejercerá entre otras funciones, la de reglamentar y vigilar la comercialización y aprovechamiento de especies e individuos de la flora silvestre y de sus productos primarios, de propiedad pública o privada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el literal c) del artículo 240 ibidem, otorga a la administración, en la comercialización de productos forestales, la función de establecer vedas y limitaciones al uso de especies forestales de acuerdo con sus características, existencia y situación del mercado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Que el artículo 1 de la Ley 99 de 1993, establece como uno de los principios generales ambientales, que la biodiversidad del país, por ser patrimonio nacional y de interés de la humanidad, debe ser protegida prioritariamente y aprovechada en forma sostenible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igualmente el artículo 2 de la precitada ley, ordena la creación del Ministerio del Medio Ambiente (hoy Ministerio de Ambiente y Desarrollo Sostenible), como organismo rector de la gestión del medio ambiente y de los recursos naturales renovables, encargado de definir, las políticas y regulaciones a las que se sujetarán la recuperación, conservación, protección, ordenamiento, manejo, uso y aprovechamiento de los recursos naturales renovables y el medio ambiente de la Nación, a fin de asegurar el desarrollo sostenible, en concordancia con el artículo 1 del decreto ley 3570 del 2011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el numeral 2 del artículo 5 de la precitada ley, estipula como una función del hoy Ministerio de Ambiente y Desarrollo Sostenible, la de regular las condiciones generales para el saneamiento del medio ambiente, y el uso, manejo, aprovechamiento, conservación, restauración y recuperación de los recursos naturales, a fin de impedir, reprimir, eliminar o mitigar el impacto de actividades contaminantes, deteriorantes o destructivas del entorno o del patrimonio natural, en concordancia con el numeral 2 del artículo 2 del decreto ley 3570 del 2011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Que así mismo, el numeral 23 del artículo 5 de la precitada ley, dispone que corresponde al hoy Ministerio de Ambiente y Desarrollo Sostenible, adoptar las medidas necesarias para asegurar la protección de las especies de fauna y flora silvestres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Que el parágrafo 2 del artículo 5 de la Ley 99 de 1993, establece que el hoy Ministerio de Ambiente y Desarrollo Sostenible, ejercerá las demás funciones que, en materia de protección del medio ambiente y los recursos naturales renovables, venía desempeñando el Instituto Nacional de los Recursos Naturales Renovables y del Ambiente, INDERENA, entre otras entidades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son objetivos del convenio sobre Diversidad Biológica aprobado mediante la Ley 165 de 1994, la conservación de la diversidad biológica y la utilización sostenible de sus componentes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Que el Decreto 2106 de 2019 tiene por objeto simplificar, suprimir y reformar trámites, procesos y procedimientos innecesarios existentes en la Administración Pública, y establece en su artículo 125 respecto a los requisitos únicos del permiso o licencia ambiental, que las personas naturales y jurídicas deberán presentar la solicitud de concesión, autorización, permiso o licencia ambiental, según el caso, cumpliendo los requisitos establecidos en la legislación nacional y que las  autoridades  ambientales  no  podrán  exigir  requisitos  adicionales  a  los ya previstos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dentro del mismo contexto del precitado artículo, sobre los requisitos únicos del permiso o licencia ambiental, el parágrafo 2 dispone que para el desarrollo o ejecución de proyectos, obras o actividades que requieran licencia,  permiso,  concesión  o autorización  ambiental y demás  instrumentos  de manejo  y control ambiental que impliquen intervención de especies de la flora silvestre con veda nacional o regional,  la autoridad  ambiental competente,  impondrá  dentro  del trámite  de la licencia, permiso, concesión o autorización ambiental y demás instrumentos de manejo y control ambiental, las medidas a que haya lugar para garantizar la conservación de las especies vedadas, por lo anterior, no se requerirá adelantar el trámite de levantamiento parcial de veda que actualmente es solicitado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la Resolución No. 213 de 1977, expedida por el Instituto Nacional de los Recursos Naturales Renovables (INDERENA), declaró como  plantas y productos protegidos a todas las especies conocidas en el territorio nacional con los nombres de musgos, líquenes, lamas, quiches, chites, parásitas, orquídeas, así como, lama, capote y broza y demás especies y productos herbáceos o leñosos como arbustos, arbolitos, cortezas y ramajes que constituyen parte de los hábitats de tales especies y que se explotan comúnmente como ornamentales o con fines similares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la precitada resolución, estableció veda en todo el territorio nacional, al aprovechamiento, transporte y comercialización de las plantas y productos silvestres declarados previamente como protegidos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Que mediante Resolución No. 1912 de 2017, el Ministerio de Ambiente y Desarrollo Sostenible estableció el listado de las especies silvestres amenazadas de la diversidad biológica colombiana continental y marino costera que se encuentran en el territorio nacional, indicando en su artículo 4, que las especies amenazadas se categorizan de la siguiente manera: En Peligro Crítico (CR); En Peligro (EN): y Vulnerable (VU)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on base en la argumentación anteriormente nombrada el Ministerio de Ambiente y Desarrollo Sostenible identificó que el uso de nombres comunes o vernaculares de las especies y productos de la flora silvestre a que hace referencia la Resolución 213 de 1977; ha generado ambigüedad técnica para su aplicación, lo que no permite identificar los grupos taxonómicos a los que pertenecen dichas especies y que en la actualidad pueden tener un manejo diferenciado y en este sentido, suscribió el Convenio Interadministrativo No. 470 de 2019 con el Instituto Alexander Von Humboldt y el Instituto de Ciencias Naturales de la Universidad Nacional de Colombia, con el objeto de “Aunar esfuerzos técnicos y financieros para llevar a cabo una primera priorización y evaluación del riesgo de extinción de un grupo determinado de especies de flora silvestre que se encuentran bajo veda con la Resolución 0213 de febrero de 1977”;  Adicionalmente, se precisaron conceptualmente los nombres de las plantas, líquenes y productos de la flora silvestre, a que hace referencia la Resolución 213 de 1977; que corresponden a los grupos taxonómicos de anthoceros, bromelias, hepáticas, líquenes, musgos y orquídeas; y se aportaron los insumos para determinar si se mantiene o no la declaratoria de especies protegidas y la veda al aprovechamiento, movilización y comercialización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16"/>
          <w:szCs w:val="16"/>
          <w:lang w:val="es-MX"/>
        </w:rPr>
      </w:pPr>
      <w:r>
        <w:rPr>
          <w:rFonts w:cs="Arial Narrow" w:ascii="Arial Narrow" w:hAnsi="Arial Narrow"/>
          <w:i/>
          <w:sz w:val="16"/>
          <w:szCs w:val="16"/>
          <w:lang w:val="es-MX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zCs w:val="16"/>
          <w:lang w:val="es-MX"/>
        </w:rPr>
      </w:pPr>
      <w:r>
        <w:rPr>
          <w:rFonts w:cs="Arial Narrow" w:ascii="Arial Narrow" w:hAnsi="Arial Narrow"/>
          <w:b/>
          <w:i/>
          <w:sz w:val="16"/>
          <w:szCs w:val="16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CO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________________________                        Firma       ______________________________________________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Nombre:   </w:t>
      </w:r>
      <w:r>
        <w:rPr>
          <w:rFonts w:cs="Arial Narrow" w:ascii="Arial Narrow" w:hAnsi="Arial Narrow"/>
          <w:b/>
          <w:sz w:val="16"/>
          <w:szCs w:val="16"/>
          <w:lang w:val="es-MX"/>
        </w:rPr>
        <w:t>LUIS FRANCISCO CAMARGO FAJARDO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>Cargo:  Director de Bosque, Biodiversidad y Servicios Ecosistémicos</w:t>
      </w:r>
    </w:p>
    <w:p>
      <w:pPr>
        <w:pStyle w:val="Normal"/>
        <w:spacing w:before="20" w:after="240"/>
        <w:jc w:val="both"/>
        <w:rPr/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Extensión:  </w:t>
      </w: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Narrow" w:ascii="Arial Narrow" w:hAnsi="Arial Narrow"/>
          <w:sz w:val="16"/>
          <w:szCs w:val="16"/>
        </w:rPr>
        <w:t xml:space="preserve">DEPENDENCIA: DESPACHO VICEMINISTRO 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_</w:t>
      </w:r>
    </w:p>
    <w:p>
      <w:pPr>
        <w:pStyle w:val="Normal"/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________________________                        Firma       ___________________________________________________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Nombre: </w:t>
      </w:r>
      <w:r>
        <w:rPr>
          <w:rFonts w:cs="Arial Narrow" w:ascii="Arial Narrow" w:hAnsi="Arial Narrow"/>
          <w:b/>
          <w:sz w:val="16"/>
          <w:szCs w:val="16"/>
          <w:lang w:val="es-MX"/>
        </w:rPr>
        <w:t>FRANCISCO JOSÉ CRUZ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Cargo:   </w:t>
      </w:r>
      <w:r>
        <w:rPr>
          <w:rFonts w:cs="Arial Narrow" w:ascii="Arial Narrow" w:hAnsi="Arial Narrow"/>
          <w:sz w:val="16"/>
          <w:szCs w:val="16"/>
        </w:rPr>
        <w:t>Viceministro de Políticas y Normalización Ambiental. </w:t>
      </w:r>
    </w:p>
    <w:p>
      <w:pPr>
        <w:pStyle w:val="Normal"/>
        <w:spacing w:before="20" w:after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Extensión  </w:t>
      </w: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Narrow" w:ascii="Arial Narrow" w:hAnsi="Arial Narrow"/>
          <w:sz w:val="16"/>
          <w:szCs w:val="16"/>
        </w:rPr>
        <w:t xml:space="preserve">DEPENDENCIA: OFICINA ASESORA JURIDICA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</w:t>
      </w:r>
    </w:p>
    <w:p>
      <w:pPr>
        <w:pStyle w:val="Normal"/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________________________                        Firma       ___________________________________________________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Nombre    </w:t>
      </w:r>
      <w:r>
        <w:rPr>
          <w:rFonts w:cs="Arial Narrow" w:ascii="Arial Narrow" w:hAnsi="Arial Narrow"/>
          <w:b/>
          <w:sz w:val="16"/>
          <w:szCs w:val="16"/>
          <w:lang w:val="es-MX"/>
        </w:rPr>
        <w:t>SARA CERVANTES</w:t>
      </w:r>
    </w:p>
    <w:p>
      <w:pPr>
        <w:pStyle w:val="Normal"/>
        <w:spacing w:before="20" w:after="20"/>
        <w:jc w:val="both"/>
        <w:rPr/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Jefe Oficina Asesora Jurídica   </w:t>
        <w:tab/>
        <w:tab/>
        <w:tab/>
        <w:tab/>
        <w:t xml:space="preserve">                </w:t>
        <w:tab/>
        <w:tab/>
        <w:tab/>
        <w:tab/>
        <w:tab/>
        <w:t xml:space="preserve">Extensión  </w:t>
      </w: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Narrow" w:ascii="Arial Narrow" w:hAnsi="Arial Narrow"/>
          <w:sz w:val="16"/>
          <w:szCs w:val="16"/>
        </w:rPr>
        <w:t xml:space="preserve">DEPENDENCIA: DESPACHO MINISTRO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______</w:t>
      </w:r>
    </w:p>
    <w:p>
      <w:pPr>
        <w:pStyle w:val="Normal"/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________________________                        Firma       _________________________________________________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b/>
          <w:b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Nombre:   </w:t>
      </w:r>
      <w:r>
        <w:rPr>
          <w:rFonts w:cs="Arial Narrow" w:ascii="Arial Narrow" w:hAnsi="Arial Narrow"/>
          <w:b/>
          <w:sz w:val="16"/>
          <w:szCs w:val="16"/>
          <w:lang w:val="es-MX"/>
        </w:rPr>
        <w:t>CARLOS EDUARDO CORREA SCA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/>
      </w:pPr>
      <w:r>
        <w:rPr>
          <w:rFonts w:eastAsia="Arial Narrow" w:cs="Arial Narrow" w:ascii="Arial Narrow" w:hAnsi="Arial Narrow"/>
          <w:sz w:val="16"/>
          <w:szCs w:val="16"/>
          <w:lang w:val="es-MX"/>
        </w:rPr>
        <w:t xml:space="preserve">    </w:t>
      </w:r>
      <w:r>
        <w:rPr>
          <w:rFonts w:cs="Arial Narrow" w:ascii="Arial Narrow" w:hAnsi="Arial Narrow"/>
          <w:sz w:val="16"/>
          <w:szCs w:val="16"/>
          <w:lang w:val="es-MX"/>
        </w:rPr>
        <w:softHyphen/>
        <w:t xml:space="preserve">   </w:t>
        <w:tab/>
        <w:tab/>
        <w:tab/>
        <w:t xml:space="preserve">                                       </w:t>
        <w:tab/>
        <w:t>Cargo:    Ministro de Ambiente y Desarrollo Sostenible</w:t>
        <w:tab/>
        <w:tab/>
        <w:tab/>
        <w:tab/>
        <w:tab/>
        <w:tab/>
        <w:tab/>
        <w:tab/>
        <w:t>Extensión:</w:t>
      </w:r>
    </w:p>
    <w:sectPr>
      <w:headerReference w:type="default" r:id="rId2"/>
      <w:footerReference w:type="default" r:id="rId3"/>
      <w:type w:val="nextPage"/>
      <w:pgSz w:w="12240" w:h="18720"/>
      <w:pgMar w:left="1928" w:right="1134" w:gutter="0" w:header="1276" w:top="204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lang w:val="es-CO"/>
      </w:rPr>
    </w:pPr>
    <w:r>
      <w:rPr>
        <w:sz w:val="18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244"/>
      <w:gridCol w:w="2127"/>
    </w:tblGrid>
    <w:tr>
      <w:trPr>
        <w:trHeight w:val="605" w:hRule="atLeast"/>
        <w:cantSplit w:val="true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ATO</w:t>
          </w:r>
        </w:p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HOJA DE RUTA </w:t>
          </w:r>
        </w:p>
      </w:tc>
    </w:tr>
    <w:tr>
      <w:trPr>
        <w:trHeight w:val="362" w:hRule="atLeast"/>
        <w:cantSplit w:val="true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Cs/>
              <w:spacing w:val="-6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  <w:lang w:val="es-CO" w:eastAsia="en-US"/>
            </w:rPr>
            <w:t xml:space="preserve">MINISTERIO DE AMBIENTE Y DESARROLLO SOSTENIBLE </w:t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 Narrow" w:hAnsi="Arial Narrow" w:cs="Arial"/>
              <w:bCs/>
              <w:spacing w:val="-6"/>
              <w:sz w:val="22"/>
              <w:szCs w:val="20"/>
            </w:rPr>
          </w:pPr>
          <w:r>
            <w:rPr>
              <w:rFonts w:cs="Arial" w:ascii="Arial Narrow" w:hAnsi="Arial Narrow"/>
              <w:bCs/>
              <w:spacing w:val="-6"/>
              <w:sz w:val="22"/>
              <w:szCs w:val="20"/>
            </w:rPr>
            <w:t xml:space="preserve">Proceso: Gestión Jurídica 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021080" cy="426720"/>
                <wp:effectExtent l="0" t="0" r="0" b="0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08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28/08/2014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A-JGR-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9:42:00Z</dcterms:created>
  <dc:creator>afgomez</dc:creator>
  <dc:description/>
  <cp:keywords/>
  <dc:language>en-US</dc:language>
  <cp:lastModifiedBy>Minambiente</cp:lastModifiedBy>
  <cp:lastPrinted>2018-02-07T10:11:00Z</cp:lastPrinted>
  <dcterms:modified xsi:type="dcterms:W3CDTF">2021-02-10T16:23:00Z</dcterms:modified>
  <cp:revision>5</cp:revision>
  <dc:subject/>
  <dc:title>MINISTERIO DE AMBIENTE, VIVIENDA Y DESARROLLO TERRITORIAL</dc:title>
</cp:coreProperties>
</file>