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  <w:gridCol w:w="1331"/>
        <w:gridCol w:w="278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Fecha de presentació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Octubre de 20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Radicado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 xml:space="preserve">TÍTULO DE LA INICIATIVA: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“</w:t>
            </w:r>
            <w:r>
              <w:rPr>
                <w:rFonts w:cs="Arial Narrow" w:ascii="Arial Narrow" w:hAnsi="Arial Narrow"/>
                <w:bCs/>
                <w:szCs w:val="24"/>
              </w:rPr>
              <w:t>Por la cual se modifica y precisa la Resolución 0213 de 1977 y se toman otras determinaciones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TIPO DE NORM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Cs/>
                <w:szCs w:val="24"/>
                <w:lang w:val="es-MX"/>
              </w:rPr>
              <w:t>Resoluc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 xml:space="preserve">DEPENDENCIA QUE LO PRESENTA: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Cs/>
                <w:szCs w:val="24"/>
                <w:lang w:val="es-MX"/>
              </w:rPr>
              <w:t>Dirección de Bosques Biodiversidad y Servicios Ecosistémico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VALADO POR (VICEMINISTRO, DIRECTOR, SUBDIRECTOR O JEFE DE OFICINA)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 xml:space="preserve">Luis Francisco Camargo Fajardo </w:t>
            </w:r>
            <w:r>
              <w:rPr>
                <w:rFonts w:cs="Arial Narrow" w:ascii="Arial Narrow" w:hAnsi="Arial Narrow"/>
                <w:bCs/>
                <w:szCs w:val="24"/>
                <w:lang w:val="es-MX"/>
              </w:rPr>
              <w:t>Director de Bosques Biodiversidad y Servicios Ecosistémico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s-MX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ORIGEN DE LA INICIATIV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Interno:</w:t>
            </w:r>
            <w:r>
              <w:rPr>
                <w:rFonts w:cs="Arial Narrow" w:ascii="Arial Narrow" w:hAnsi="Arial Narrow"/>
                <w:bCs/>
                <w:szCs w:val="24"/>
                <w:lang w:val="es-MX"/>
              </w:rPr>
              <w:t xml:space="preserve"> Grupo de Gestión de la Biodiversidad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POLÍTICA(S) QUE INSTRUMENT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Cs/>
                <w:szCs w:val="24"/>
                <w:lang w:val="es-MX"/>
              </w:rPr>
              <w:t>Política Nacional para la Gestión Integral de la Biodiversidad y su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Cs/>
                <w:szCs w:val="24"/>
                <w:lang w:val="es-MX"/>
              </w:rPr>
              <w:t>Servicios Ecosistémicos (PNGIBSE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NORMA(S) QUE DESARROLLA O MODIFIC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os artículos 8º, 79 y 80 de la Constitución Política señalan que es deber del Estado y de las personas proteger las riquezas naturales de la Nación; la diversidad e integridad del ambiente, conservar las áreas de especial importancia ecológica, fomentar la educación para el logro de estos fines, y planificar el manejo y aprovechamiento de los recursos naturales para garantizar su desarrollo sostenible, su conservación, restauración o sustitución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artículo 196 del decreto ley 2811 de 1974, ordena tomar las medidas necesarias para conservar o evitar la desaparición de especies o individuos de la flora que, por razones de orden biológico, genético, estético, socioeconómico o cultural, deban perdurar; entre ellas, a proteger las especies o individuos vegetales que corran peligro de extinción, para lo cual se hará la declaración de especies o individuos protegidos previamente a cualquier establecimiento de servidumbres o para su expropiación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 artículo 200 del citado decreto ley establece que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ara proteger la flora silvestre, se podrán tomar medidas tendientes a intervenir en el manejo, aprovechamiento, transporte y comercialización de especies e individuos de la flora silvestre y de sus productos primarios de propiedad pública o privada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  <w:p>
            <w:pPr>
              <w:pStyle w:val="Sinespaciado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 el artículo 201 del mismo decreto ley señala que para el manejo, uso, aprovechamiento y comercialización de especies e individuos de la flora silvestre se ejercerá entre otras funciones, la de reglamentar y vigilar la comercialización y aprovechamiento de especies e individuos de la flora silvestre y de sus productos primarios, de propiedad pública o privada Elliteral c) del artículo 240 ibidem, otorga a la administración, en la comercialización de productos forestales, la función de establecer vedas y limitaciones al uso de especies forestales de acuerdo con sus características, existencia y situación del mercado.</w:t>
            </w:r>
          </w:p>
          <w:p>
            <w:pPr>
              <w:pStyle w:val="Sinespaciado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ículo 1 de la Ley 99 de 1993, establece como uno de los principios generales ambientales, que la biodiversidad del país, por ser patrimonio nacional y de interés de la humanidad, debe ser protegida prioritariamente y aprovechada en forma sostenible; y el artículo 2 de la precitada ley, que ordena la creación del Ministerio del Medio Ambiente (hoy Ministerio de Ambiente y Desarrollo Sostenible), como organismo rector de la gestión del medio ambiente y de los recursos naturales renovables, encargado de definir, las políticas y regulaciones a las que se sujetarán la recuperación, conservación, protección, ordenamiento, manejo, uso y aprovechamiento de los recursos naturales renovables y el medio ambiente de la Nación, a fin de asegurar el desarrollo sostenible, en concordancia con el artículo 1 del decreto ley 3570 del 2011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í mismo, el numeral 2 del artículo 5 de la precitada ley, estipula como una función del hoy Ministerio de Ambiente y Desarrollo Sostenible, la de regular las condiciones generales para el saneamiento del medio ambiente, y el uso, manejo, aprovechamiento, conservación, restauración y recuperación de los recursos naturales, a fin de impedir, reprimir, eliminar o mitigar el impacto de actividades contaminantes, deteriorantes o destructivas del entorno o del patrimonio natural, en concordancia con el numeral 2 del artículo 2 del decreto ley 3570 del 2011. El numeral 23 del artículo 5 de la precitada ley, dispone que corresponde al hoy Ministerio de Ambiente y Desarrollo Sostenible, adoptar las medidas necesarias para asegurar la protección de las especies de fauna y flora silvestres. 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 parágrafo 2 del artículo 5 de la Ley 99 de 1993, que establece que el hoy Ministerio de Ambiente y Desarrollo Sostenible, ejercerá las demás funciones que, en materia de protección del medio ambiente y los recursos naturales renovables, venía desempeñando el Instituto Nacional de los Recursos Naturales Renovables y del Ambiente, INDERENA, entre otras entidades. 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convenio sobre Diversidad Biológica aprobado mediante la Ley 165 de 1994, la conservación de la diversidad biológica y la utilización sostenible de sus componentes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9"/>
              <w:ind w:right="6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El Decreto 2106 de 2019 que tiene por objeto simplificar, suprimir y reformar trámites, procesos y procedimientos innecesarios existentes en la Administración Pública, y establece en su artículo 125 respecto a los requisitos únicos del permiso o licencia ambiental, que las personas naturales y jurídicas deberán presentar la solicitud de concesión, autorización, permiso o licencia ambiental, según el caso, cumpliendo los requisitos establecidos en la legislación nacional y que las  autoridades  ambientales  no  podrán  exigir  requisitos  adicionales  a  los ya previstos. </w:t>
            </w:r>
          </w:p>
          <w:p>
            <w:pPr>
              <w:pStyle w:val="Normal"/>
              <w:spacing w:lineRule="exact" w:line="260" w:before="20" w:after="0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spacing w:lineRule="exact" w:line="260" w:before="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En el  mismo contexto del precitado artículo, sobre los requisitos únicos del permiso o licencia ambiental, el parágrafo 2 dispone que para el desarrollo o ejecución de proyectos, obras o actividades que requieran licencia,  permiso,  concesión  o autorización  ambiental y demás  instrumentos  de manejo  y control ambiental que impliquen intervención de especies de la flora silvestre con veda nacional o regional,  la autoridad  ambiental competente,  impondrá  dentro  del trámite  de la licencia, permiso, concesión o autorización ambiental y demás instrumentos de manejo y control ambiental, las medidas a que haya lugar para garantizar la conservación de las especies vedadas, por lo anterior, no se requerirá adelantar el trámite de levantamiento parcial de veda que actualmente es solicitado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 w:eastAsia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olución No. 213 de 1977, expedida por el Instituto Nacional de los Recursos Naturales Renovables (INDERENA),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declaró como  plantas y productos protegidos a todas las especies conocidas en el territorio nacional con los nombres de musgos, líquenes, lamas, quiches, chites, parásitas, orquídeas, así como, lama, capote y broza y demás especies y productos herbáceos o leñosos como arbustos, arbolitos, cortezas y ramajes que constituyen parte de los hábitats de tales especies y que se explotan comúnmente como ornamentales o con fines similares y que estableció </w:t>
            </w:r>
            <w:r>
              <w:rPr>
                <w:rFonts w:cs="Arial" w:ascii="Arial" w:hAnsi="Arial"/>
                <w:sz w:val="22"/>
                <w:szCs w:val="22"/>
              </w:rPr>
              <w:t>veda en todo el territorio nacional, al aprovechamiento, transporte y comercialización de las plantas y productos silvestres declarados previamente como protegidos.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 w:eastAsia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1"/>
            <w:bookmarkEnd w:id="0"/>
            <w:r>
              <w:rPr>
                <w:rFonts w:cs="Arial" w:ascii="Arial" w:hAnsi="Arial"/>
                <w:sz w:val="22"/>
                <w:szCs w:val="22"/>
              </w:rPr>
              <w:t>Resolución No. 1912 de 2017, el Ministerio de Ambiente y Desarrollo Sostenible estableció el listado de las especies silvestres amenazadas de la diversidad biológica colombiana continental y marino costera que se encuentran en el territorio nacional, indicando en su artículo 4, que las especies amenazadas se categorizan de la siguiente manera: En Peligro Crítico (CR); En Peligro (EN): y Vulnerable (VU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Cs/>
                <w:szCs w:val="24"/>
                <w:lang w:val="es-MX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OBJETIVO DE LA NORMA PROPUEST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CO" w:eastAsia="es-CO"/>
              </w:rPr>
              <w:t>Precisar conceptualmente los nombres de las plantas, líquenes y productos de la flora silvestre, a que hace referencia la Resolución 213 de 1977; establecer los grupos taxonómicos de anthoceros, bromelias, hepáticas, líquenes, musgos y orquídeas; y listar las especies de  dichos grupos taxonómicos, que con base en las características de endemismo, categoría de amenaza (vulnerable (VU), critica (CR) o en peligro (EN)), e información disponible, mantienen su declaratoria de protegidas y la veda a su aprovechamiento, movilización y/o comercialización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DEPENDENCIAS QUE CONSIDERA DEBEN PARTICIPAR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CTORES EXTERNOS IDENTIFICADOS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Cs/>
                <w:szCs w:val="24"/>
                <w:lang w:val="es-MX"/>
              </w:rPr>
              <w:t xml:space="preserve">Institutos de Investigación adscritos y/o vinculados al Ministerio de Ambiente, Autoridades Ambientales, ONGs Universidades, Gremios, Publico en General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Cs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UTORIDAD COMPETENTE PARA EXPEDIR LA NORM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Cs w:val="24"/>
                <w:lang w:val="es-MX"/>
              </w:rPr>
            </w:pPr>
            <w:r>
              <w:rPr>
                <w:rFonts w:cs="Arial Narrow" w:ascii="Arial Narrow" w:hAnsi="Arial Narrow"/>
                <w:bCs/>
                <w:szCs w:val="24"/>
                <w:lang w:val="es-MX"/>
              </w:rPr>
              <w:t>Ministerio de Ambiente y Desarrollo Sostenible</w:t>
            </w:r>
          </w:p>
        </w:tc>
      </w:tr>
    </w:tbl>
    <w:p>
      <w:pPr>
        <w:pStyle w:val="Normal"/>
        <w:jc w:val="both"/>
        <w:rPr>
          <w:vanish/>
          <w:lang w:val="es-MX"/>
        </w:rPr>
      </w:pPr>
      <w:r>
        <w:rPr>
          <w:rFonts w:cs="Arial Narrow" w:ascii="Arial Narrow" w:hAnsi="Arial Narrow"/>
          <w:b/>
          <w:szCs w:val="24"/>
          <w:lang w:val="es-MX"/>
        </w:rPr>
        <w:tab/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Arial Narrow" w:cs="Arial Narrow" w:ascii="Arial Narrow" w:hAnsi="Arial Narrow"/>
        <w:b/>
        <w:i/>
        <w:color w:val="000000"/>
        <w:sz w:val="14"/>
        <w:szCs w:val="14"/>
      </w:rPr>
      <w:t xml:space="preserve">                                                                                                                    </w:t>
    </w: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4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4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4677"/>
      <w:gridCol w:w="2127"/>
    </w:tblGrid>
    <w:tr>
      <w:trPr>
        <w:trHeight w:val="605" w:hRule="atLeast"/>
        <w:cantSplit w:val="true"/>
      </w:trPr>
      <w:tc>
        <w:tcPr>
          <w:tcW w:w="1020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lang w:val="es-PE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FORMATO</w:t>
          </w:r>
        </w:p>
        <w:p>
          <w:pPr>
            <w:pStyle w:val="Normal"/>
            <w:ind w:right="-40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PRESENTACIÓN DE INICIATIVAS DE ELABORACIÓN DE INSTRUMENTOS NORMATIVOS</w:t>
          </w:r>
        </w:p>
      </w:tc>
    </w:tr>
    <w:tr>
      <w:trPr>
        <w:trHeight w:val="325" w:hRule="atLeast"/>
        <w:cantSplit w:val="true"/>
      </w:trPr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>MINISTERIO  DE AMBIENTE Y DESARROLLO SOSTENIBLE</w:t>
          </w:r>
        </w:p>
      </w:tc>
      <w:tc>
        <w:tcPr>
          <w:tcW w:w="4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2"/>
              <w:szCs w:val="22"/>
            </w:rPr>
          </w:pPr>
          <w:r>
            <w:rPr>
              <w:rFonts w:cs="Arial" w:ascii="Arial" w:hAnsi="Arial"/>
              <w:bCs/>
              <w:spacing w:val="-6"/>
              <w:sz w:val="22"/>
            </w:rPr>
            <w:t>Proceso: Instrumentación ambiental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8" w:hRule="atLeast"/>
        <w:cantSplit w:val="true"/>
      </w:trPr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6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ersión: 1</w:t>
          </w:r>
        </w:p>
      </w:tc>
      <w:tc>
        <w:tcPr>
          <w:tcW w:w="4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igencia: 01/02/2013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Código: F-M-INA-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Arial" w:hAnsi="Arial" w:cs="Arial"/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9:33:00Z</dcterms:created>
  <dc:creator>MINISTERIO DEL MEDIO AMBIENTE</dc:creator>
  <dc:description/>
  <cp:keywords/>
  <dc:language>en-US</dc:language>
  <cp:lastModifiedBy>Minambiente</cp:lastModifiedBy>
  <cp:lastPrinted>2014-03-26T10:54:00Z</cp:lastPrinted>
  <dcterms:modified xsi:type="dcterms:W3CDTF">2021-02-10T16:20:00Z</dcterms:modified>
  <cp:revision>6</cp:revision>
  <dc:subject/>
  <dc:title>CIRCULAR</dc:title>
</cp:coreProperties>
</file>